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2"/>
          <w:szCs w:val="22"/>
        </w:rPr>
      </w:pPr>
      <w:r>
        <w:rPr>
          <w:rFonts w:cs="Comic Sans MS" w:ascii="Comic Sans MS" w:hAnsi="Comic Sans MS"/>
          <w:spacing w:val="-4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9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>текущий ремонт холлов 1 и 2 этажа</w:t>
      </w:r>
      <w:r>
        <w:rPr>
          <w:b/>
          <w:bCs/>
          <w:spacing w:val="-4"/>
        </w:rPr>
        <w:t xml:space="preserve"> пристроя в </w:t>
      </w:r>
      <w:r>
        <w:rPr>
          <w:b/>
          <w:bCs/>
          <w:spacing w:val="-6"/>
        </w:rPr>
        <w:t>МУЗ «Детский пульмонологический санаторий «Светлана» от 24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Белая Мария Ивановна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>Текущий ремонт холлов 1 и 2 этажа</w:t>
      </w:r>
      <w:r>
        <w:rPr>
          <w:bCs/>
          <w:spacing w:val="-4"/>
        </w:rPr>
        <w:t xml:space="preserve"> пристроя </w:t>
      </w:r>
      <w:r>
        <w:rPr/>
        <w:t xml:space="preserve">в МУЗ «ДПС «Светлана» (извещение № 49 от 11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1.09.2008 г.)</w:t>
      </w:r>
    </w:p>
    <w:p>
      <w:pPr>
        <w:pStyle w:val="Style14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499 643,82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>5. Участники размещения заказа: 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Гранд-Ст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57 528,87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54 476,52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ЖКП «Парм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15 925,76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ООО «ЖКП «Парма» как не имеющего лицензию на электромонтажные работы (привлечение субподрядчиков в извещении не предусмотрено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/>
          <w:b/>
          <w:sz w:val="24"/>
          <w:szCs w:val="24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</w:t>
      </w:r>
      <w:r>
        <w:rPr>
          <w:spacing w:val="-2"/>
        </w:rPr>
        <w:t>Наиболее низкая цена котировочной заявки предложена участником ООО «РЭСТО» в сумме  454 476,52 руб. (Четыреста пятьдесят четыре тысячи четыреста семьдесят шесть рублей 52 копейки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ЭСТО», адрес юридический и фактический: 614023, г.Пермь, ул.Байкальская,3/1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54 476,52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Четыреста пятьдесят четыре тысячи четыреста семьдесят шесть рублей 52 копейк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Гранд-Строй»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032, г.Пермь, ул.Маршала Рыбалко,106; фактический: 614101, г.Пермь, ул.Адмирала Нахимова,23а; в сумме </w:t>
      </w:r>
      <w:r>
        <w:rPr/>
        <w:t>457 528,87 руб. (</w:t>
      </w:r>
      <w:r>
        <w:rPr>
          <w:spacing w:val="-2"/>
        </w:rPr>
        <w:t>Четыреста пятьдесят семь тысяч пятьсот двадцать восемь</w:t>
      </w:r>
      <w:r>
        <w:rPr/>
        <w:t xml:space="preserve"> рублей 87 копеек)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Секретарь котировочной комиссии:  __________  Белая М.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24T12:33:00Z</cp:lastPrinted>
  <dcterms:modified xsi:type="dcterms:W3CDTF">2008-09-24T06:34:00Z</dcterms:modified>
  <cp:revision>29</cp:revision>
  <dc:subject/>
  <dc:title/>
</cp:coreProperties>
</file>