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33А/3/1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«ГКБ № 2 им.доктора Ф.Х.Гра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сентября 2008 года</w:t>
        <w:br/>
        <w:t>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 на право заключения муниципального контракта на поставку медицинского оборудования для муниципального учреждения здравоохранения «ГКБ № 2 им.доктора Ф.Х.Грал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КБ № 2 им.доктора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– Грязнов Владимир Никола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Пермь, ул.Кирова, 2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 81 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ниверсальная офтальмологическая лечебно-диагностическая система </w:t>
      </w:r>
      <w:r>
        <w:rPr>
          <w:sz w:val="22"/>
          <w:szCs w:val="22"/>
          <w:lang w:val="en-US"/>
        </w:rPr>
        <w:t>Series</w:t>
      </w:r>
      <w:r>
        <w:rPr>
          <w:sz w:val="22"/>
          <w:szCs w:val="22"/>
        </w:rPr>
        <w:t xml:space="preserve"> 20000 </w:t>
      </w:r>
      <w:r>
        <w:rPr>
          <w:sz w:val="22"/>
          <w:szCs w:val="22"/>
          <w:lang w:val="en-US"/>
        </w:rPr>
        <w:t>TM</w:t>
      </w:r>
      <w:r>
        <w:rPr>
          <w:sz w:val="22"/>
          <w:szCs w:val="22"/>
        </w:rPr>
        <w:t xml:space="preserve"> или эквивален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2 000 000,00 (два миллиона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ус Медицински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Луначарского, 81-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Ким, 113-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62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рус Медицинские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ч.3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санитарно-эпидемиологического заключения на предлагаемое к поставк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представленных документов заверены  не в соответствии с п.3.26 ГОСТ Р 6.30-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3 раздела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й документ (доверенность), не подтверждает полномочия лица на осуществление действий от имени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 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 К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браева Л.Р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9:00Z</dcterms:created>
  <dc:creator>ump15</dc:creator>
  <dc:description/>
  <cp:keywords/>
  <dc:language>en-US</dc:language>
  <cp:lastModifiedBy>USER</cp:lastModifiedBy>
  <cp:lastPrinted>2008-09-24T16:21:00Z</cp:lastPrinted>
  <dcterms:modified xsi:type="dcterms:W3CDTF">2008-09-24T10:21:00Z</dcterms:modified>
  <cp:revision>14</cp:revision>
  <dc:subject/>
  <dc:title>ПРОТОКОЛ № 01/03-07</dc:title>
</cp:coreProperties>
</file>