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538А/3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</w:t>
      </w:r>
      <w:r>
        <w:rPr>
          <w:b/>
        </w:rPr>
        <w:t>на право заключения муниципального контракта на поставку медицинского оборудования для муниципального учреждения здравоохранения «Медсанчасть №9 им.М.А.Тверье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4» сентября 2008 года</w:t>
        <w:br/>
        <w:t xml:space="preserve"> 13 часов 10 минут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/>
        <w:t>на право заключения муниципального контракта на поставку медицинского оборудования для муниципального учреждения здравоохранения «Медсанчасть №9 им.М.А.Тверье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агина О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 А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зова Е.К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З «Медсанчасть №9 им.М.А.Тверье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Падруль М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990, г.Пермь, ул.Братьев Игнатовых,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21-73-61, 221-75-2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1.</w:t>
      </w:r>
      <w:r>
        <w:rPr/>
        <w:t xml:space="preserve"> </w:t>
      </w:r>
      <w:r>
        <w:rPr>
          <w:sz w:val="22"/>
          <w:szCs w:val="22"/>
        </w:rPr>
        <w:t>Инкубатор интенсивной терапии с сервоконтролем температуры "OHMEDA CARE PLUS 1000" или эквивален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2.</w:t>
      </w:r>
      <w:r>
        <w:rPr/>
        <w:t xml:space="preserve"> </w:t>
      </w:r>
      <w:r>
        <w:rPr>
          <w:sz w:val="22"/>
          <w:szCs w:val="22"/>
        </w:rPr>
        <w:t>Аппарат ИВЛ "AVEA" для проведения респираторной терапии у детей  с массой от 500г с графическим монитором или эквивален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3. Система неинвазивной искусственной вентиляции легких для доношенных, недоношенных новорожденных  и детей до 2 лет "Infant Flow"или эквивален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4. Многопараметрический монитор витальных функций с возможностью проведения капнографии "NIHON KONDEN", BIS  серии 23 или эквивален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5. Аппарат для аутотрансфузии крови Cell Saver 5 Плюс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1 – 1 800 000,00 руб.00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2 – 6 250 000,00 руб.00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3 – 700 000,00 руб.00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от №4 – 500 000,00руб.00 коп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от №5 – 1 500 000,00 руб.00 коп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1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медтехн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Куйбышева, д.4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по лоту № 1 и признать единственным участником аукциона участника размещения заказа, подавшего заявку на участие в аукционе ООО «Перммедтехника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лосовали: Кириллова О.И. – за, Брагина О.В. – за, Кузнецов А.А. – за, Чазова Е.К. – 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2. Признать открытый аукцион по лоту № 1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Лот №2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медтехн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Куйбышева, д.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а Прикамь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ул. 9 Мая, 2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</w:t>
      </w:r>
      <w:r>
        <w:rPr>
          <w:b/>
          <w:sz w:val="22"/>
          <w:szCs w:val="22"/>
          <w:lang w:val="en-US"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Допустить к участию в открытом аукционе по лоту №2 </w:t>
      </w:r>
      <w:r>
        <w:rPr/>
        <w:t>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медтехника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а Прикамь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Лот №3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медтехн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Куйбышева, д.4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по лоту № 3 и признать единственным участником аукциона участника размещения заказа, подавшего заявку на участие в аукционе ООО «Перммедтехника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лосовали: Кириллова О.И. – за, Брагина О.В. – за, Кузнецов А.А. – за, Чазова Е.К. – 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2. Признать открытый аукцион по лоту № 3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Лот №4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ОО «Дельрус-М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ул.Голева, 10б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аукционе по лоту № 4 и признать единственным участником аукциона участника размещения заказа, подавшего заявку на участие в аукционе ООО «Дельрус-МТ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лосовали: Кириллова О.И. – за, Брагина О.В. – за, Кузнецов А.А. – за, Чазова Е.К. – 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2. Признать открытый аукцион по лоту № 4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Лот №5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Дельрус-МТ"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ул.Голева, 10б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ская компания ЮНИК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07, г.Екатеринбург, ул.Сибирский тракт, 14км, Литер Д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</w:t>
      </w:r>
      <w:r>
        <w:rPr>
          <w:b/>
          <w:sz w:val="22"/>
          <w:szCs w:val="22"/>
          <w:lang w:val="en-US"/>
        </w:rPr>
        <w:t>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Допустить к участию в открытом аукционе по лоту №5</w:t>
      </w:r>
      <w:r>
        <w:rPr/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Дельрус-МТ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цинская компания ЮНИКС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.И.Кирилл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.В.Браг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.А.Кузнец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.К.Чазов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Л.Л.Мик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6:18:00Z</dcterms:created>
  <dc:creator>ump15</dc:creator>
  <dc:description/>
  <dc:language>en-US</dc:language>
  <cp:lastModifiedBy>ump19</cp:lastModifiedBy>
  <cp:lastPrinted>2008-09-24T15:42:00Z</cp:lastPrinted>
  <dcterms:modified xsi:type="dcterms:W3CDTF">2008-09-24T10:02:00Z</dcterms:modified>
  <cp:revision>8</cp:revision>
  <dc:subject/>
  <dc:title>ПРОТОКОЛ № 01/03-07</dc:title>
</cp:coreProperties>
</file>