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8/00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                                                                                                            24.09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приобретению офисной мебели для  департамента образования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16.06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2.09.2008. В установленное время поданы дв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размещения заказа, подавшие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ОфисКом», ИНН 5902825993</w:t>
      </w:r>
    </w:p>
    <w:p>
      <w:pPr>
        <w:pStyle w:val="Normal"/>
        <w:ind w:left="1080" w:hanging="0"/>
        <w:jc w:val="both"/>
        <w:rPr/>
      </w:pPr>
      <w:r>
        <w:rPr/>
        <w:t>Юридический адрес: 614081, г.Пермь, Шоссе Космонавтов, 4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Наяда-Пермь», ИНН 5902151198</w:t>
      </w:r>
    </w:p>
    <w:p>
      <w:pPr>
        <w:pStyle w:val="Normal"/>
        <w:ind w:left="1080" w:hanging="0"/>
        <w:jc w:val="both"/>
        <w:rPr/>
      </w:pPr>
      <w:r>
        <w:rPr/>
        <w:t>Юридический адрес: 614081, г.Пермь, Шоссе Космонавтов, 48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048"/>
        <w:gridCol w:w="1796"/>
        <w:gridCol w:w="1625"/>
        <w:gridCol w:w="1626"/>
      </w:tblGrid>
      <w:tr>
        <w:trPr>
          <w:trHeight w:val="124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извещения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мет закупки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аксимальная цена контракта, руб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ОО «ОфисКом»,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ОО «Наяда-Пермь»</w:t>
            </w:r>
          </w:p>
        </w:tc>
      </w:tr>
      <w:tr>
        <w:trPr>
          <w:trHeight w:val="1479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от 16.09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ие офисной мебели для  департамента образования администрации города Пер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231 742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2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ОфисКом» соответствующей требованиям, установленным в извещении о проведении запроса котировок с наименьшей ценой котировочной заявки в 230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ОО «Наяда-Пермь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ООО «ОфисКом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А.О.Беломытце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Л.Г.Метелева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.В.Щёлоко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2:00Z</dcterms:created>
  <dc:creator>gkon426-6</dc:creator>
  <dc:description/>
  <cp:keywords/>
  <dc:language>en-US</dc:language>
  <cp:lastModifiedBy>Рустам</cp:lastModifiedBy>
  <cp:lastPrinted>2008-04-03T13:12:00Z</cp:lastPrinted>
  <dcterms:modified xsi:type="dcterms:W3CDTF">2008-09-24T10:07:00Z</dcterms:modified>
  <cp:revision>3</cp:revision>
  <dc:subject/>
  <dc:title>ПРОТОКОЛ 8</dc:title>
</cp:coreProperties>
</file>