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2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рассмотрения и оценки котировочных заявок на выполнение работ по проектированию, монтажу и наладке системы охранно-пожарной сигнализации и оповещения людей при пожаре в Муниципальном дошкольном образовательном учреждении «Детский сад № 33 компенсирующего вида» г. Перми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right" w:pos="9922" w:leader="none"/>
        </w:tabs>
        <w:rPr>
          <w:szCs w:val="24"/>
        </w:rPr>
      </w:pPr>
      <w:r>
        <w:rPr>
          <w:szCs w:val="24"/>
        </w:rPr>
        <w:t>г. Пермь</w:t>
        <w:tab/>
        <w:t>24 сентября 2008 г. 10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Т. А. Почерней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Е. В. Силантьева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Л. А. Фадеева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Е. В. Мелехина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С. Н. Соловьёв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Извещение № 2 от 09 сентября 2008 г. о проведении запроса котировок размещено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09 сентября 2008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дошкольное образовательное учреждение «Детский сад № 33 компенсирующего вида» г. Перми. </w:t>
      </w:r>
    </w:p>
    <w:p>
      <w:pPr>
        <w:pStyle w:val="TextBody"/>
        <w:ind w:firstLine="900"/>
        <w:rPr/>
      </w:pPr>
      <w:r>
        <w:rPr>
          <w:szCs w:val="24"/>
        </w:rPr>
        <w:t xml:space="preserve">Адрес заказчика: </w:t>
      </w:r>
      <w:r>
        <w:rPr/>
        <w:t>614039, г. Пермь, ул. Полины Осипенко, д. 50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на выполнение работ по проектированию, монтажу и наладке системы охранно-пожарной сигнализации и оповещения людей при пожаре в Муниципальном дошкольном образовательном учреждении «Детский сад № 33 компенсирующего вида» г. Перми</w:t>
      </w:r>
      <w:r>
        <w:rPr>
          <w:spacing w:val="-4"/>
          <w:sz w:val="24"/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Требования к составу и объёмам работ определены техническим заданием, приведённым в приложении 1 к указанному выше извещению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300000 (Триста тысяч) руб. 00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оборудов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/>
      </w:pPr>
      <w:r>
        <w:rPr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выплачивает подрядчику аванс в размере тридцати процентов цены муниципального контракта в течение десяти банковских дней со дня заключения муниципального контракта. Окончательный расчёт за выполненные работы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8"/>
        <w:gridCol w:w="2233"/>
        <w:gridCol w:w="1751"/>
        <w:gridCol w:w="24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/ Место житель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ПЕКТРОН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614113, г. Пермь, ул. Оборонщиков, 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803813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2.09.2008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0 час. 50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П Норкин В. В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614000, г. Пермь, ул. Колыбалова, 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20031527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2.09.2008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3 час. 30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Защитные Технологии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ермский край, г. Пермь, ул. Промышленная, 8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24438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3.09.2008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 час. 10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ОО «Декорт»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614000, г. Пермь, ул. Орджоникидзе, 12а, оф. 3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590214316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3.09.2008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4 час. 15 м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П Худорожков В. А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ермский край, Нытвенский район, п. Уральский, ул. Набережная, 18-6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5942001867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3.09.2008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6 час. 16 мин.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b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97"/>
        <w:gridCol w:w="1603"/>
        <w:gridCol w:w="4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-ная цена муници-пального контракта, руб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ПЕКТРОН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10362,63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П Норкин В. В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65415,52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Защитные Технологии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52912,15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ОО «Декорт»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72302,37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П Худорожков В. А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95444,34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Наиболее низкая цена муниципального контракта среди заявок, соответствующих требованиям, установленным в извещении о проведении запроса котировок, предложена в котировочной заявке ИП Норкина В. В. и составляет 165415,52 руб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/>
        <w:t>Признать победителем в проведении запроса котировок ИП Норкина В. В. Цена муниципального контракта 165415,52 руб.</w:t>
      </w:r>
    </w:p>
    <w:p>
      <w:pPr>
        <w:pStyle w:val="TextBody"/>
        <w:numPr>
          <w:ilvl w:val="0"/>
          <w:numId w:val="1"/>
        </w:numPr>
        <w:ind w:left="0" w:firstLine="900"/>
        <w:rPr>
          <w:szCs w:val="24"/>
        </w:rPr>
      </w:pPr>
      <w:r>
        <w:rPr/>
        <w:t xml:space="preserve">Признать участником размещения заказа, предложившим лучшую после победителя цену муниципального контракта, </w:t>
      </w:r>
      <w:r>
        <w:rPr>
          <w:szCs w:val="24"/>
        </w:rPr>
        <w:t>ООО «Декорт»</w:t>
      </w:r>
      <w:r>
        <w:rPr/>
        <w:t xml:space="preserve">. Цена муниципального контракта </w:t>
      </w:r>
      <w:r>
        <w:rPr>
          <w:szCs w:val="24"/>
        </w:rPr>
        <w:t xml:space="preserve">172302,37 </w:t>
      </w:r>
      <w:r>
        <w:rPr/>
        <w:t>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Т. А. Почерней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Е. В. Силантьева</w:t>
      </w:r>
    </w:p>
    <w:p>
      <w:pPr>
        <w:pStyle w:val="TextBody"/>
        <w:tabs>
          <w:tab w:val="clear" w:pos="708"/>
          <w:tab w:val="left" w:pos="756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Л. А. Фадеева</w:t>
      </w:r>
    </w:p>
    <w:p>
      <w:pPr>
        <w:pStyle w:val="TextBody"/>
        <w:tabs>
          <w:tab w:val="clear" w:pos="708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8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Е. В. Мелехина</w:t>
      </w:r>
    </w:p>
    <w:p>
      <w:pPr>
        <w:pStyle w:val="TextBody"/>
        <w:tabs>
          <w:tab w:val="clear" w:pos="708"/>
          <w:tab w:val="left" w:pos="756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 xml:space="preserve"> С. Н. Соловьёв</w:t>
      </w:r>
    </w:p>
    <w:p>
      <w:pPr>
        <w:pStyle w:val="TextBody"/>
        <w:tabs>
          <w:tab w:val="clear" w:pos="708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1:39:00Z</dcterms:created>
  <dc:creator>SEC</dc:creator>
  <dc:description/>
  <cp:keywords/>
  <dc:language>en-US</dc:language>
  <cp:lastModifiedBy>СОК</cp:lastModifiedBy>
  <dcterms:modified xsi:type="dcterms:W3CDTF">2008-09-24T11:39:00Z</dcterms:modified>
  <cp:revision>2</cp:revision>
  <dc:subject/>
  <dc:title>Протокол № 2</dc:title>
</cp:coreProperties>
</file>