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4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25» </w:t>
      </w:r>
      <w:r>
        <w:rPr>
          <w:b/>
          <w:bCs/>
        </w:rPr>
        <w:t>сен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ВДО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роводит процедуру запроса котировки цен на  монтаж вентиляционного оборудования по ул. Карпинского, 100а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выполнения работ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выполнения работ</w:t>
      </w:r>
      <w:r>
        <w:rPr/>
        <w:t>: в течение 20 дней с момента подписания контракта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налоги, платежи и сборы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498 000 рублей (Четыреста девяносто восемь тысяч рубле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07.10.2008г. до 10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работ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-  котировочную заявку по прилагаемой форме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локальный сметный расчёт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07:00Z</dcterms:created>
  <dc:creator>Ксения</dc:creator>
  <dc:description/>
  <cp:keywords/>
  <dc:language>en-US</dc:language>
  <cp:lastModifiedBy>Ксения</cp:lastModifiedBy>
  <dcterms:modified xsi:type="dcterms:W3CDTF">2008-09-24T05:24:00Z</dcterms:modified>
  <cp:revision>4</cp:revision>
  <dc:subject/>
  <dc:title>Извещение № 4  от «23» сентября  2008 г</dc:title>
</cp:coreProperties>
</file>