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ОИЗВОДСТВО РАБОТ ПО </w:t>
      </w:r>
      <w:r>
        <w:rPr>
          <w:sz w:val="32"/>
          <w:szCs w:val="32"/>
        </w:rPr>
        <w:t>изготовлению и установке части</w:t>
      </w:r>
      <w:r>
        <w:rPr>
          <w:b/>
          <w:sz w:val="24"/>
        </w:rPr>
        <w:t xml:space="preserve"> ОГРАЖДЕНИЯ (ЗАБОРА)</w:t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  «___»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_________________ именуемое в дальнейшем “Подрядчик”, в лице _______________________________________________, действующего на основании Устава с другой стороны, именуемые также «Стороны», на основании решения котировочной комиссии от «___»___________2008 года № _____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 составить сметы и произвести работы по изготовлению и установке части ограждения (забора) ..</w:t>
      </w:r>
    </w:p>
    <w:p>
      <w:pPr>
        <w:pStyle w:val="3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1.Общая стоимость работ по договору в соответствии с локальным сметным расчетом составляет _____________________________________________________________________________2.2.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jc w:val="both"/>
        <w:rPr/>
      </w:pPr>
      <w:r>
        <w:rPr>
          <w:sz w:val="24"/>
        </w:rPr>
        <w:t xml:space="preserve">2.3.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 и сдать их  МУ «Управление строительства города Перми» и Заказчику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извещать Заказчика и МУ «Управление строительства города Перми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5.1.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- начало выполнения работ </w:t>
      </w:r>
      <w:r>
        <w:rPr>
          <w:sz w:val="24"/>
          <w:u w:val="single"/>
        </w:rPr>
        <w:t>«__»____________ 2008 года;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- окончание выполнения работ </w:t>
      </w:r>
      <w:r>
        <w:rPr>
          <w:sz w:val="24"/>
          <w:u w:val="single"/>
        </w:rPr>
        <w:t>«__»_____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 и МУ «Управление строительства города Перми», осуществляют технический надзор и контроль за выполнением работ, участвуют в оформлении актов скрытых и выполненных работ, а также производя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и МУ «Управление строительства города Перми»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МУ «Управление строительства города Перми», внесенного в журнал производства работ. Если закрытие работ выполнено без подтверждения представителя  МУ «Управление строительства города Перми»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или МУ «Управление строительства города Перми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или МУ «Управление строительства города Перми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ли МУ «Управление строительства города Перми»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Акты на выполненные работы ф. КС-2 подписываются с одной стороны Заказчиком и МУ «Управление строительства города Перми», с другой стороны Подрядчиком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7"/>
        </w:numPr>
        <w:rPr/>
      </w:pPr>
      <w:r>
        <w:rPr>
          <w:sz w:val="24"/>
        </w:rPr>
        <w:t xml:space="preserve">Срок гарантии на выполненные работы устанавливается 3 год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30» декабря 2008 год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МОУ «СОШ №71» г. Перми, ул. Высокая,6, ИНН 5908019125, КПП 590801001, тел. (342)213-10-74</w:t>
      </w:r>
    </w:p>
    <w:p>
      <w:pPr>
        <w:pStyle w:val="TextBody"/>
        <w:spacing w:lineRule="exact" w:line="2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: ООО «Новострой», г. Пермь, ул. Макаренко, 46-35, ИНН 5906072726, КПП 590601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60"/>
      </w:pPr>
      <w:rPr/>
    </w:lvl>
  </w:abstractNum>
  <w:abstractNum w:abstractNumId="5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54:00Z</dcterms:created>
  <dc:creator>Светлана</dc:creator>
  <dc:description/>
  <cp:keywords/>
  <dc:language>en-US</dc:language>
  <cp:lastModifiedBy>zav</cp:lastModifiedBy>
  <dcterms:modified xsi:type="dcterms:W3CDTF">2008-09-24T12:17:00Z</dcterms:modified>
  <cp:revision>3</cp:revision>
  <dc:subject/>
  <dc:title>МУНИЦИПАЛЬНЫЙ КОНТРАКТ №_____</dc:title>
</cp:coreProperties>
</file>