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Извещению № 8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 проведении запроса котировок от 25.09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а производство работ по изгото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 установке части ограждения (забор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о границе территории МОУ «СОШ № 71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320"/>
        <w:gridCol w:w="1560"/>
        <w:gridCol w:w="187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     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ого ограждения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из металлической трубы диаметром до</w:t>
            </w:r>
          </w:p>
          <w:p>
            <w:pPr>
              <w:pStyle w:val="Normal"/>
              <w:rPr/>
            </w:pPr>
            <w:r>
              <w:rPr/>
              <w:t>100 мм , высота до 160 см от уровня земли с бетонирование в земле на необходимую глуби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и высотой до 160 см и шириной до300 см,</w:t>
            </w:r>
          </w:p>
          <w:p>
            <w:pPr>
              <w:pStyle w:val="Normal"/>
              <w:rPr/>
            </w:pPr>
            <w:r>
              <w:rPr/>
              <w:t>каркас секции выполнить из стального электросварного проката, заполнение каркаса-</w:t>
            </w:r>
          </w:p>
          <w:p>
            <w:pPr>
              <w:pStyle w:val="Normal"/>
              <w:rPr/>
            </w:pPr>
            <w:r>
              <w:rPr/>
              <w:t>профильная труба сечением 20х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/конструкций в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части стоек (металлических труб) закрыть от попадания внутрь вл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краску ограждения масляной кра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00 ру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иректор  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10:00Z</dcterms:created>
  <dc:creator>zav</dc:creator>
  <dc:description/>
  <cp:keywords/>
  <dc:language>en-US</dc:language>
  <cp:lastModifiedBy>zav</cp:lastModifiedBy>
  <cp:lastPrinted>2008-09-24T09:29:00Z</cp:lastPrinted>
  <dcterms:modified xsi:type="dcterms:W3CDTF">2008-09-24T03:30:00Z</dcterms:modified>
  <cp:revision>7</cp:revision>
  <dc:subject/>
  <dc:title>                                                                                             Приложение №1</dc:title>
</cp:coreProperties>
</file>