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к  Извещению № 9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о проведении запроса котировок от 25.09.08 г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Техническое 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на производство общестроительных рабо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по реконструкции туале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в МОУ «СОШ № 71» г.Пер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615"/>
        <w:gridCol w:w="1591"/>
        <w:gridCol w:w="1721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Наименование рабо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Кол-в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</w:t>
            </w:r>
          </w:p>
          <w:p>
            <w:pPr>
              <w:pStyle w:val="Normal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 оконных</w:t>
            </w:r>
          </w:p>
          <w:p>
            <w:pPr>
              <w:pStyle w:val="Normal"/>
              <w:rPr/>
            </w:pPr>
            <w:r>
              <w:rPr/>
              <w:t xml:space="preserve">с подоконными плитами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оконных блоков их ПВХ профилей с площадью проема до 2-х кв.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оконные пластиковые одностворные площадью до 2 кв.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доконных досок из ПВХ в каменных стенах толщиной до 0,51 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 п.м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подоконные пластиковые, Альта-профиль длина 6 м, ширина 500 мм (Россия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 п.м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откосов декоративным бумажно-слоистым пластиком или листами из синтетических материалов по сплошному основанию на кле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 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облицовки стен из плит и плиток керамических глазурованных плито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39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ая облицовка стен, столбов, пилястр и откосов (без карнизных, плинтусных и угловых плиток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39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тлевка стен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38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поверхностей грунтовкой глубокого проникновения за 1 раз стен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38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38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 дверных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2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локов в наружных и внутренних дверных проемах в каменных стенах площадью проема до 3 кв.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2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скобяные для блоков входных дверей в здание однопольных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комплект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ки врезные кодовы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ш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ерегородок каркасно-филенчатых в санузлах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8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900 руб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                                        Л.А.Жаре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8:24:00Z</dcterms:created>
  <dc:creator>zav</dc:creator>
  <dc:description/>
  <cp:keywords/>
  <dc:language>en-US</dc:language>
  <cp:lastModifiedBy>zav</cp:lastModifiedBy>
  <cp:lastPrinted>2008-09-22T18:12:00Z</cp:lastPrinted>
  <dcterms:modified xsi:type="dcterms:W3CDTF">2008-09-24T03:22:00Z</dcterms:modified>
  <cp:revision>4</cp:revision>
  <dc:subject/>
  <dc:title>                                                                                    Приложение № 1</dc:title>
</cp:coreProperties>
</file>