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25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частичную замену деревянных окон на металлопластиковы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ДОУ «Детский сад № 27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Перм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:  614017 г.Пермь ул.Халтурина, 16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лефон (Фак) (342)260-37-79 электронная почта: </w:t>
      </w:r>
      <w:hyperlink r:id="rId2">
        <w:r>
          <w:rPr>
            <w:rStyle w:val="InternetLink"/>
            <w:sz w:val="28"/>
            <w:szCs w:val="28"/>
          </w:rPr>
          <w:t>272</w:t>
        </w:r>
        <w:r>
          <w:rPr>
            <w:rStyle w:val="InternetLink"/>
            <w:sz w:val="28"/>
            <w:szCs w:val="28"/>
            <w:lang w:val="en-US"/>
          </w:rPr>
          <w:t>sa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  <w:r>
        <w:rPr>
          <w:sz w:val="20"/>
          <w:szCs w:val="20"/>
        </w:rPr>
        <w:t xml:space="preserve">__________________________________,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 заведующая МДОУ «Д/С № 272» Худанина Светлана Геннадьевн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 : зам. зав. по АХЧ Патракова Валентина Николаевна.</w:t>
      </w:r>
    </w:p>
    <w:p>
      <w:pPr>
        <w:pStyle w:val="Normal"/>
        <w:jc w:val="both"/>
        <w:rPr/>
      </w:pPr>
      <w:r>
        <w:rPr>
          <w:sz w:val="20"/>
          <w:szCs w:val="20"/>
        </w:rPr>
        <w:t>ОПИСАНИЕ ПРЕДМЕТА ЗАКУПКИ</w:t>
      </w:r>
      <w:r>
        <w:rPr/>
        <w:t xml:space="preserve">: </w:t>
      </w:r>
      <w:r>
        <w:rPr>
          <w:b/>
          <w:i/>
          <w:sz w:val="22"/>
          <w:szCs w:val="22"/>
        </w:rPr>
        <w:t>частичная замен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деревянных окон на металлопластиковые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 : МДОУ «Д/С № 272», </w:t>
      </w:r>
      <w:r>
        <w:rPr>
          <w:b/>
          <w:sz w:val="20"/>
          <w:szCs w:val="20"/>
        </w:rPr>
        <w:t>499933,15  руб.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финансирования : средства бюджет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 : здание детского сад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ребование к качеству работ</w:t>
      </w:r>
      <w:r>
        <w:rPr>
          <w:sz w:val="20"/>
          <w:szCs w:val="20"/>
        </w:rPr>
        <w:t xml:space="preserve">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емонтные работы выполнить в соответствии со строительными правилами и нормами, согласно локально сметным расчетам ( приложение № 1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троительные материалы должны иметь сертификаты соответствия Роспотребнадзора и пожарной безопас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ыполнение работы должны быть сданы комиссии учреждения;</w:t>
      </w:r>
    </w:p>
    <w:p>
      <w:pPr>
        <w:pStyle w:val="Normal"/>
        <w:jc w:val="both"/>
        <w:rPr/>
      </w:pPr>
      <w:r>
        <w:rPr>
          <w:sz w:val="20"/>
          <w:szCs w:val="20"/>
        </w:rPr>
        <w:t>-при проведении работ обеспечить сохранность электрических сетей, коммуникаций и др. имущества заказч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олненные работы должны иметь срок гарантийного обслуживания не менее 2 лет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выполнения</w:t>
      </w:r>
      <w:r>
        <w:rPr>
          <w:sz w:val="20"/>
          <w:szCs w:val="20"/>
        </w:rPr>
        <w:t>: 45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Порядок оплаты: по безналичному расчету путем перечисления денежных средств : без предопла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100% в  течении 20 банковских дней после полного окончания работ, включая устранение выявленных в процессе приемки недостатков,   на основании акта выполненных работ ( формы КС -2 ), справки о выполненных работ и затрат ( формы КС -3 ), сче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 2)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2 часов 00 минут  «03» 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 технологического оборудования в соответствии с разнарядкой заказчика, выплаченные или подлежащие выплате налоговые, таможенные сборы, страхование и другие обязательные платежи. Поставка, установка, монтаж осуществляется за счет подряд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5 дней с даты,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МДОУ № 272                                                                                                           С. Г. Худа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2sa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3:55:00Z</dcterms:created>
  <dc:creator>А.Соколов</dc:creator>
  <dc:description/>
  <dc:language>en-US</dc:language>
  <cp:lastModifiedBy>User</cp:lastModifiedBy>
  <cp:lastPrinted>2007-10-04T09:16:00Z</cp:lastPrinted>
  <dcterms:modified xsi:type="dcterms:W3CDTF">2008-09-24T11:08:00Z</dcterms:modified>
  <cp:revision>35</cp:revision>
  <dc:subject/>
  <dc:title>ИЗВЕЩЕНИЕ № 1 от «3» августа 2007 г</dc:title>
</cp:coreProperties>
</file>