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2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редоставление услуги по записи пациентов на прие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З «Детская городская поликлиника № 10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25 сент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предоставление услуги </w:t>
      </w:r>
      <w:r>
        <w:rPr/>
        <w:t>по записи пациентов на прием</w:t>
      </w:r>
      <w:r>
        <w:rPr>
          <w:sz w:val="22"/>
          <w:szCs w:val="22"/>
        </w:rPr>
        <w:t xml:space="preserve">  МУЗ «Детская городская поликлиника № 10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 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предоставление услуги </w:t>
      </w:r>
      <w:r>
        <w:rPr/>
        <w:t>по записи пациентов на прием</w:t>
      </w:r>
      <w:r>
        <w:rPr>
          <w:sz w:val="22"/>
          <w:szCs w:val="22"/>
        </w:rPr>
        <w:t xml:space="preserve"> МУЗ «Детская городская поликлиника № 10»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ткие характеристики услуг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Более подробная информация о характеристиках услуги приведена в Техническом задании (Приложение №1 к Извещению о проведении запроса котирово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27 от 15 сентя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5.09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обязательного медицинского страховани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284 311, 0 (двести восемьдесят четыре тысячи триста одиннадцать) рублей.</w:t>
      </w:r>
    </w:p>
    <w:p>
      <w:pPr>
        <w:pStyle w:val="Normal"/>
        <w:rPr/>
      </w:pPr>
      <w:r>
        <w:rPr>
          <w:sz w:val="22"/>
          <w:szCs w:val="22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иод оказания услуги:</w:t>
      </w:r>
      <w:r>
        <w:rPr>
          <w:sz w:val="22"/>
          <w:szCs w:val="22"/>
        </w:rPr>
        <w:t xml:space="preserve"> ежедневно с 01.10.2008г.   по 31.12.2008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оказания услуги:</w:t>
      </w:r>
      <w:r>
        <w:rPr>
          <w:sz w:val="22"/>
          <w:szCs w:val="22"/>
        </w:rPr>
        <w:t xml:space="preserve"> собственная территория Исполни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платежей</w:t>
      </w:r>
      <w:r>
        <w:rPr>
          <w:sz w:val="22"/>
          <w:szCs w:val="22"/>
        </w:rPr>
        <w:t>:  аванс в размере 30% ежемесячно в срок до 10 числа  текущего месяца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4 сентября 2008г. в 17 час.00 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4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3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311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1. Отклонить котировочную заявку ООО «СВАН», как заявку, не соответствующую требованиям, установленным в  извещении о проведении запроса котировок (п.1, п.2 , п. 5, п/п  5.1-5.10 , п. 9 технических характеристик предлагаемой услуги не соответствуют  требованиям технического задания ( Приложение № 1 к извещению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 Центр обработки данных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 цена исполнения контракта – 284 300,0  рублей  (двести восемьдесят четыр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и триста рублей 00 копеек)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</w:t>
      </w:r>
      <w:r>
        <w:rPr>
          <w:sz w:val="18"/>
          <w:szCs w:val="18"/>
        </w:rPr>
        <w:t>Юридический адрес: Пермский край, г. Пермь, ул. Бульвар Гагарина,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актический адрес: Пермский край, г. Пермь, ул. Бульвар Гагарина,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л./факс: 263-11-36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6075283  КПП  5906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8-09-25T09:12:00Z</cp:lastPrinted>
  <dcterms:modified xsi:type="dcterms:W3CDTF">2008-09-25T03:12:00Z</dcterms:modified>
  <cp:revision>16</cp:revision>
  <dc:subject/>
  <dc:title>Министерство здравоохранения и соцразвития РФ</dc:title>
</cp:coreProperties>
</file>