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57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>
          <w:sz w:val="28"/>
          <w:szCs w:val="20"/>
        </w:rPr>
      </w:pPr>
      <w:r>
        <w:rPr/>
        <w:t xml:space="preserve">                                                                                             </w:t>
      </w:r>
      <w:r>
        <w:rPr/>
        <w:t>Приложение 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 xml:space="preserve">                                                            </w:t>
      </w:r>
      <w:r>
        <w:rPr/>
        <w:t>К извещению № 18 от 25.09.2008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both"/>
        <w:rPr/>
      </w:pP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№1 к контракту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поставля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6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манная книжка по правам военнослужащег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адреса для воинов интернационалистов, посвященные 20-летию вывода Советских войск из Афганистан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ые грамоты для награждения активистов Ветеранского движения Пермского края (на глянцевом картоне 280 гр.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адреса для родителей погибших военнослужащих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е календари, посвященные 20-летию вывода Советских войск из Афганистана (постер, 3 подложки, 3 пружины, численник, кольцо пикколо, курсор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мпела, посвященные 20-летию вывода Советских войск из Афганистана (на бумаге </w:t>
            </w:r>
            <w:r>
              <w:rPr>
                <w:lang w:val="en-US"/>
              </w:rPr>
              <w:t>Media</w:t>
            </w:r>
            <w:r>
              <w:rPr/>
              <w:t xml:space="preserve"> </w:t>
            </w:r>
            <w:r>
              <w:rPr>
                <w:lang w:val="en-US"/>
              </w:rPr>
              <w:t>Print</w:t>
            </w:r>
            <w:r>
              <w:rPr/>
              <w:t xml:space="preserve"> 350 гр., А5 формата)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клейки с символикой «Российский Союз ветеранов Афганистана» (152*120 мм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а Афганистана (А1 формата, 4+0, на плотной бумаге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альбом (25*25, 50 листов, наполнение 4+4. Обложка 4+0, подложка 0+0, пружина.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7:14:00Z</dcterms:created>
  <dc:creator>feo</dc:creator>
  <dc:description/>
  <cp:keywords/>
  <dc:language>en-US</dc:language>
  <cp:lastModifiedBy>Your User Name</cp:lastModifiedBy>
  <cp:lastPrinted>2008-09-25T10:08:00Z</cp:lastPrinted>
  <dcterms:modified xsi:type="dcterms:W3CDTF">2008-09-25T04:09:00Z</dcterms:modified>
  <cp:revision>9</cp:revision>
  <dc:subject/>
  <dc:title/>
</cp:coreProperties>
</file>