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25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ремонтные рабо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УДОВ «Информационно-аналитический центр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г.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рес:  614045, г. Пермь, Луначарского, 42, 1-й этаж </w:t>
      </w:r>
    </w:p>
    <w:p>
      <w:pPr>
        <w:pStyle w:val="Normal"/>
        <w:rPr/>
      </w:pPr>
      <w:r>
        <w:rPr>
          <w:sz w:val="20"/>
          <w:szCs w:val="20"/>
        </w:rPr>
        <w:t xml:space="preserve">Телефон </w:t>
      </w:r>
      <w:r>
        <w:rPr>
          <w:sz w:val="20"/>
          <w:szCs w:val="20"/>
          <w:u w:val="single"/>
        </w:rPr>
        <w:t>(342)233-57-37, (342)233-56-07</w:t>
      </w:r>
      <w:r>
        <w:rPr>
          <w:sz w:val="20"/>
          <w:szCs w:val="20"/>
        </w:rPr>
        <w:t xml:space="preserve">  электронная почта: </w:t>
      </w:r>
      <w:r>
        <w:rPr>
          <w:sz w:val="20"/>
          <w:szCs w:val="20"/>
          <w:u w:val="single"/>
          <w:lang w:val="en-US"/>
        </w:rPr>
        <w:t>iac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и.о. директора МОУДОВ «ИАЦ» г. Перми Неустроев Егор Владислав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ое лицо: заместитель директора по общим вопросам Осипович Екатерина Василье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ОПИСАНИЕ ПРЕДМЕТА ЗАКУПКИ: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ремонтные работ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ОУДОВ «ИАЦ», 220 000 тысяч рублей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здание МОУДОВ «ИАЦ» (ул. Луначарского, 42, 1-й этаж).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е к качеству работ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ить смету;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извести качественные ремонтные работы помещений (рабочие кабинеты, коридор главного входа)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оставить сертификаты качества на строительные материалы, (линолеум, краски, стеновые пластиковые панели (с характеристиками пожарной опасности Г2, РП2, Д2, Т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выполненные работы должны быть сданы комиссии учреждения по акту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ри проведении работ обеспечить сохранность электрических сетей, коммуникаций и др. имущества заказчик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15 дней после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sz w:val="20"/>
          <w:szCs w:val="20"/>
        </w:rPr>
        <w:t xml:space="preserve">Порядок оплаты:1.)предоплата составляет 30% от стоимости работ 2) </w:t>
      </w:r>
      <w:r>
        <w:rPr>
          <w:color w:val="000000"/>
          <w:sz w:val="20"/>
          <w:szCs w:val="20"/>
        </w:rPr>
        <w:t xml:space="preserve"> оплата производится </w:t>
      </w:r>
      <w:r>
        <w:rPr>
          <w:sz w:val="20"/>
          <w:szCs w:val="20"/>
        </w:rPr>
        <w:t xml:space="preserve">по безналичному расчету </w:t>
      </w:r>
      <w:r>
        <w:rPr>
          <w:color w:val="000000"/>
          <w:sz w:val="20"/>
          <w:szCs w:val="20"/>
        </w:rPr>
        <w:t>в течение 10 (десяти) банковских дней частями после выполнения определённой группы работ: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b/>
          <w:b/>
          <w:color w:val="000000"/>
        </w:rPr>
      </w:pPr>
      <w:r>
        <w:rPr>
          <w:sz w:val="20"/>
          <w:szCs w:val="20"/>
        </w:rPr>
        <w:t>электротехнические</w:t>
      </w:r>
      <w:r>
        <w:rPr>
          <w:color w:val="000000"/>
          <w:sz w:val="20"/>
          <w:szCs w:val="20"/>
        </w:rPr>
        <w:t xml:space="preserve"> работы;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b/>
          <w:b/>
          <w:color w:val="000000"/>
        </w:rPr>
      </w:pPr>
      <w:r>
        <w:rPr>
          <w:color w:val="000000"/>
          <w:sz w:val="20"/>
          <w:szCs w:val="20"/>
        </w:rPr>
        <w:t>ремонтные работы (по помещениям – рабочие кабинеты, коридор, тамбур), включая устранение выявленных в процессе приемки недостатков;</w:t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b/>
          <w:b/>
          <w:color w:val="000000"/>
        </w:rPr>
      </w:pPr>
      <w:r>
        <w:rPr>
          <w:color w:val="000000"/>
          <w:sz w:val="20"/>
          <w:szCs w:val="20"/>
        </w:rPr>
        <w:t>оплата производится на основании акта выполненных работ (формы КС-2), справки о выполненных работах и затратах (формы КС – 3), счета, включая устранение выявленных в процессе приемки недостатков;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 233-45-53, электронной почте </w:t>
      </w:r>
      <w:r>
        <w:rPr>
          <w:sz w:val="20"/>
          <w:szCs w:val="20"/>
          <w:u w:val="single"/>
          <w:lang w:val="en-US"/>
        </w:rPr>
        <w:t>iac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: 614045, г. Пермь, Луначарского, 42, 1-й этаж </w:t>
      </w:r>
      <w:r>
        <w:rPr>
          <w:b/>
          <w:sz w:val="20"/>
          <w:szCs w:val="20"/>
        </w:rPr>
        <w:t xml:space="preserve">до 18 часов 00 минут  «2» 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затраты на доставку технологического оборудования в соответствии с разнарядкой заказчика, выплаченные или подлежащие выплате налоговые, таможенные сборы и прочие обязатель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м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7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ректор МОУДОВ «ИАЦ»                                                                                                               Е.В.Неустроев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85"/>
        </w:tabs>
        <w:ind w:left="148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8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740"/>
        </w:tabs>
        <w:ind w:left="4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20"/>
        </w:tabs>
        <w:ind w:left="64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08:00Z</dcterms:created>
  <dc:creator>А.Соколов</dc:creator>
  <dc:description/>
  <cp:keywords/>
  <dc:language>en-US</dc:language>
  <cp:lastModifiedBy>Comp</cp:lastModifiedBy>
  <cp:lastPrinted>2008-09-25T10:44:00Z</cp:lastPrinted>
  <dcterms:modified xsi:type="dcterms:W3CDTF">2008-09-25T04:44:00Z</dcterms:modified>
  <cp:revision>27</cp:revision>
  <dc:subject/>
  <dc:title>ИЗВЕЩЕНИЕ № 1 от «3» августа 2007 г</dc:title>
</cp:coreProperties>
</file>