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3</w:t>
      </w:r>
      <w:r>
        <w:rPr>
          <w:cap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ных блоков в помещениях з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ДОУ « Детский сад № 357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14077, г. Пермь ул. Крупской, 91а, тел/факс 262-03-48, 262-00-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» сентября  2008 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птелова Л.П. – заведующий МДОУ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ферова Е.Э. – зам. зав.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сожихина Л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 Секретар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вроз Л.А. -кладовщ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запроса котировок: замена оконных блоков в помещениях здания  в         МДОУ «Детский сад № 357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адресу: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614077, г.Пермь ул. Крупской, 91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4"/>
          <w:szCs w:val="24"/>
        </w:rPr>
        <w:t xml:space="preserve">(извещение № </w:t>
      </w:r>
      <w:r>
        <w:rPr>
          <w:b w:val="false"/>
          <w:sz w:val="24"/>
          <w:szCs w:val="24"/>
          <w:lang w:val="en-US"/>
        </w:rPr>
        <w:t>3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en-US"/>
        </w:rPr>
        <w:t>15</w:t>
      </w:r>
      <w:r>
        <w:rPr>
          <w:b w:val="false"/>
          <w:sz w:val="24"/>
          <w:szCs w:val="24"/>
        </w:rPr>
        <w:t xml:space="preserve">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 xml:space="preserve">499 933,15 </w:t>
      </w:r>
      <w:r>
        <w:rPr>
          <w:b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b w:val="false"/>
          <w:sz w:val="24"/>
        </w:rPr>
        <w:t>Источник финансирования: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49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49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ама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9 939,8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марские ок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3 415,9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 405,66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 локально-сметного расче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 5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ектно-строительная компания «Пермский край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7 518,4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75.2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ама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9 939,8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марские ок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3 415,9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 405,66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 локально-сметного расче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 5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ектно-строительная компания «Пермский край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7 518,4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Отклонить котировочные заявки следующих участников размещения заказа: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ООО «КамаСтрой»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ООО «Новострой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6.2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ООО «ПластКомфорт», </w:t>
      </w:r>
      <w:r>
        <w:rPr>
          <w:sz w:val="24"/>
          <w:szCs w:val="24"/>
        </w:rPr>
        <w:t xml:space="preserve"> г. Пермь, ул. Кировоградская, 12-213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17 405,66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3. Признать участником, предложившим наилучшую цену после победителя и выполнивши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ОО «Мирокон», г. Пермь, ул. Красина, 37,  предложившим цену контракта в сумме </w:t>
      </w:r>
      <w:r>
        <w:rPr>
          <w:b/>
          <w:sz w:val="24"/>
        </w:rPr>
        <w:t xml:space="preserve">  317 500,00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комиссии:                                           /Л.П.Копте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                                                       /Е.Э.Анферов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/Л.А.Косожихин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/Л.А.Павроз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4:55:00Z</dcterms:created>
  <dc:creator>User</dc:creator>
  <dc:description/>
  <cp:keywords/>
  <dc:language>en-US</dc:language>
  <cp:lastModifiedBy>User</cp:lastModifiedBy>
  <cp:lastPrinted>2002-01-27T20:07:00Z</cp:lastPrinted>
  <dcterms:modified xsi:type="dcterms:W3CDTF">2002-01-27T15:09:00Z</dcterms:modified>
  <cp:revision>1</cp:revision>
  <dc:subject/>
  <dc:title>ПРОТОКОЛ № 3</dc:title>
</cp:coreProperties>
</file>