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1 от 25.09.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выполнение работ по текущему ремонту кабинетов муниципального бюджетного учреждения «Благоустройство поселка Новые Ляды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nl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абинетов муниципального бюджетного учреждения «Благоустройство поселка Новые Ляды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31.10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17 390 (Триста семнадцать тысяч триста девяносто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казчик выплачивает аванс на приобретение материалов в размере 30 % от  общей стоимости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07.10.2008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иректор                                                                                                                В.А. Слотин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n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6:00Z</dcterms:created>
  <dc:creator>Роза</dc:creator>
  <dc:description/>
  <cp:keywords/>
  <dc:language>en-US</dc:language>
  <cp:lastModifiedBy>Пользователь компьютера</cp:lastModifiedBy>
  <cp:lastPrinted>2008-09-24T12:47:00Z</cp:lastPrinted>
  <dcterms:modified xsi:type="dcterms:W3CDTF">2008-09-24T09:20:00Z</dcterms:modified>
  <cp:revision>6</cp:revision>
  <dc:subject/>
  <dc:title>ИЗВЕЩЕНИЕ №  1 от 25</dc:title>
</cp:coreProperties>
</file>