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-180" w:firstLine="180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80" w:firstLine="180"/>
        <w:jc w:val="right"/>
        <w:rPr/>
      </w:pPr>
      <w:r>
        <w:rPr>
          <w:sz w:val="20"/>
          <w:szCs w:val="20"/>
        </w:rPr>
        <w:t>от 25.09.2008 г.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13"/>
        <w:gridCol w:w="1620"/>
        <w:gridCol w:w="1080"/>
      </w:tblGrid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6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стройство подвесных потолков типа "Байкал" или эквивалент  по каркасу из оцинкованного профи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м2 поверхност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86</w:t>
            </w:r>
          </w:p>
        </w:tc>
      </w:tr>
      <w:tr>
        <w:trPr>
          <w:trHeight w:val="3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ели потолочные с комплектующи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7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онтаж светильников с люминесцентными лампами отдельно устанавливаемых на штырях с количеством ламп в светильнике: до 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2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тильник люминесцентный ЛПО-48 4х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борка покрытий полов: из линолеум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покры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8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борка плинтуса деревянн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 плинту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стяж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8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ройство покрытий из линолеума на кле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8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олеу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плинтусов поливинилхлоридны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 плинту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интус с кабель-канал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</w:tr>
      <w:tr>
        <w:trPr>
          <w:trHeight w:val="52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 м2 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53</w:t>
            </w:r>
          </w:p>
        </w:tc>
      </w:tr>
      <w:tr>
        <w:trPr>
          <w:trHeight w:val="10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</w:tr>
      <w:tr>
        <w:trPr>
          <w:trHeight w:val="4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</w:tr>
      <w:tr>
        <w:trPr>
          <w:trHeight w:val="72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</w:tr>
      <w:tr>
        <w:trPr>
          <w:trHeight w:val="3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ройство металлических каркасов из ПН и ПС профилей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м2 сте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</w:tr>
      <w:tr>
        <w:trPr>
          <w:trHeight w:val="5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цовка стен пластиковыми панел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облицо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ели пластиковые с комплектующи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</w:tr>
      <w:tr>
        <w:trPr>
          <w:trHeight w:val="4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6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экранов на радиато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м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</w:t>
            </w:r>
          </w:p>
        </w:tc>
      </w:tr>
      <w:tr>
        <w:trPr>
          <w:trHeight w:val="33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раны металлическ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короб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4</w:t>
            </w:r>
          </w:p>
        </w:tc>
      </w:tr>
      <w:tr>
        <w:trPr>
          <w:trHeight w:val="5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дверных полот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 м2 полоте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6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нятие наличник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 налични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08</w:t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проем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7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 дверной деревянный в комплект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монтаж кабел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5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онтаж провода в защитной оболочке: под штукатурку по стенам или в борозд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вод  3х1.5 м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вод  3х2.5 м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озет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ф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</w:tr>
      <w:tr>
        <w:trPr>
          <w:trHeight w:val="5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ягивание проводов в плинту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 м  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</w:tr>
      <w:tr>
        <w:trPr>
          <w:trHeight w:val="35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ивка в стенах борозд площадью сечения до 20 с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 бороз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на выключателе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на розет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20:00Z</dcterms:created>
  <dc:creator>Пользователь компьютера</dc:creator>
  <dc:description/>
  <cp:keywords/>
  <dc:language>en-US</dc:language>
  <cp:lastModifiedBy>Пользователь компьютера</cp:lastModifiedBy>
  <dcterms:modified xsi:type="dcterms:W3CDTF">2008-09-24T14:07:00Z</dcterms:modified>
  <cp:revision>7</cp:revision>
  <dc:subject/>
  <dc:title/>
</cp:coreProperties>
</file>