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10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по текущему ремонту частичной замене окон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5» сен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 текущему ремонту частичной замене окон в МОУ «СОШ № 27» г. Перм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5  от 15 сен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5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 933 рубля 15 копеек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окон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5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552,7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887,6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822,8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922,9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ригинал – Интерьер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1,3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отвечают треб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Юшков А.И.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16 552,7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Триста шестнадцать тысяч пятьсот пятьдесят два рубля 76 коп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ИП Юшков А.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Невского, 28-13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Невского, 28-13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>316 552,76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Триста шестнадцать тысяч пятьсот пятьдесят два рубля 76 коп)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ООО «Мирокон»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Адрес 614058 г. Пермь, ул. Красина, 37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58 г. Пермь, ул. Красина, 3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17 500, 00 </w:t>
      </w:r>
      <w:r>
        <w:rPr>
          <w:sz w:val="24"/>
          <w:szCs w:val="24"/>
          <w:u w:val="single"/>
        </w:rPr>
        <w:t>( Триста семнадцать тысяч пятьсот рублей 00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25» сент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ирокон»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5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редложивший лучшую цену после цены победителя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552,7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887,6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822,8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922,9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- Интерьер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1,3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25:00Z</dcterms:created>
  <dc:creator>Марина</dc:creator>
  <dc:description/>
  <cp:keywords/>
  <dc:language>en-US</dc:language>
  <cp:lastModifiedBy>Тетерь Дарья Владимировна</cp:lastModifiedBy>
  <cp:lastPrinted>2008-09-25T09:23:00Z</cp:lastPrinted>
  <dcterms:modified xsi:type="dcterms:W3CDTF">2008-09-25T03:25:00Z</dcterms:modified>
  <cp:revision>2</cp:revision>
  <dc:subject/>
  <dc:title> </dc:title>
</cp:coreProperties>
</file>