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42А/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>
          <w:b/>
          <w:bCs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на выполнение капитального ремонта помещений по адресу ул. Запорожская 5/7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«25» сентября  2008 года</w:t>
        <w:br/>
        <w:t>10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выполнение капитального ремонта помещений по адресу ул. Запорожская 5/7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поликлиника №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Калина Яни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0, г. Пермь, ул. Куйбышева, 1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45-04-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/>
          <w:bCs/>
        </w:rPr>
        <w:t>право на заключение муниципального контракта на выполнение капитального ремонта помещений по адресу ул. Запорожская 5/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990 841,76 (Девятьсот девяносто тысяч восемьсот сорок один рубль, 76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дорожно-строительная компа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ский край, г. Пермь, ул. Рабоче-Крестьянская, 6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естройка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край, Пермский район, д.Кондратово, ул. Культуры, 1-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ран.Ар-строй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Ш.Космонавтов,111-4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СТЕЛ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Беляева, 19-3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естройк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СТЕЛ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Пермская дорожно-строительная комп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сквозная нумерация. На прошивке заявки отсутствует печать, Копии документов заверены не по ГОСТ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Гран.Ар-стро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4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содержатся не достоверные сведения - количество календарных дней выполнения работ указанных цифрами не совпадает с количеством календарных дней  указанных путем штрихования ячеек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строка: Итого календарных дней с учетом сдачи работ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Н. Метел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14:00Z</dcterms:created>
  <dc:creator>ump15</dc:creator>
  <dc:description/>
  <cp:keywords/>
  <dc:language>en-US</dc:language>
  <cp:lastModifiedBy>ОВМСК</cp:lastModifiedBy>
  <cp:lastPrinted>2008-09-25T11:42:00Z</cp:lastPrinted>
  <dcterms:modified xsi:type="dcterms:W3CDTF">2008-09-25T05:42:00Z</dcterms:modified>
  <cp:revision>9</cp:revision>
  <dc:subject/>
  <dc:title>ПРОТОКОЛ № 01/03-07</dc:title>
</cp:coreProperties>
</file>