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возке должностных лиц Пермской городской Думы в городе Москве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25 сентябр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перевозке должностных лиц Пермской городской Думы в городе Москве (извещение № 17 от 12.09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12.08.200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 315 000 (Триста пятнадцать тысяч)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словиями муниципального контракта), являются: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Оказываемые услуги по перевозке должностных лиц Пермской городской Думы в городе Москве должны соответствовать требованиям, предусмотренным приложением № 1 к извещению о проведении запроса котировок от 12.09.2008 №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Место оказания услуг: г.Москва.</w:t>
      </w:r>
    </w:p>
    <w:p>
      <w:pPr>
        <w:pStyle w:val="Normal"/>
        <w:jc w:val="both"/>
        <w:rPr/>
      </w:pPr>
      <w:r>
        <w:rPr>
          <w:sz w:val="24"/>
          <w:szCs w:val="24"/>
        </w:rPr>
        <w:t>5.3. Период оказания услуг: с 01 января 2009 по 31 декабря 2009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4. Цена услуг должна быть указана с учетом следующих расходов: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5. Оплата услуг будет производиться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заказчиком акта об оказанных услугах при наличии счета на оплату и бюджетного финансирова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Автобаза правительства Пермского кра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15 000,0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 плю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котировочные заявки </w:t>
      </w:r>
      <w:r>
        <w:rPr>
          <w:rFonts w:cs="Times New Roman" w:ascii="Times New Roman" w:hAnsi="Times New Roman"/>
          <w:b w:val="false"/>
          <w:sz w:val="24"/>
          <w:szCs w:val="26"/>
        </w:rPr>
        <w:t>под регистрационным номером 1 (один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 (два) соответствующие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4"/>
          <w:szCs w:val="24"/>
        </w:rPr>
        <w:t>8.2. Победителем в проведении запроса котировок на оказание услуг по перевозке должностных лиц Пермской городской Думы в городе Москве признать ГУП «Автобаза правительства Пермского края», котировочная заявка которого поступила ранее котировочной заявки другого участни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3. В соответствии с ч.2 ст.47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– Пермской городской Думе – заключить муниципальный контракт на оказание услуг по перевозке должностных лиц Пермской городской Думы в городе Москве с ГУП «Автобаза правительства Пермского края» </w:t>
      </w:r>
      <w:r>
        <w:rPr>
          <w:bCs/>
          <w:sz w:val="24"/>
          <w:szCs w:val="24"/>
        </w:rPr>
        <w:t>на условиях, предусмотренных извещением о проведении запроса котировок, и по цене, предложенной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. Подписано котировочной комиссией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26:00Z</dcterms:created>
  <dc:creator>Институт госзакупок РАГС</dc:creator>
  <dc:description/>
  <cp:keywords/>
  <dc:language>en-US</dc:language>
  <cp:lastModifiedBy>YZhdanova</cp:lastModifiedBy>
  <cp:lastPrinted>2008-06-06T10:01:00Z</cp:lastPrinted>
  <dcterms:modified xsi:type="dcterms:W3CDTF">2008-09-25T03:38:00Z</dcterms:modified>
  <cp:revision>7</cp:revision>
  <dc:subject/>
  <dc:title>ПРОТОКОЛ ОЦЕНКИ И СОПОСТАВЛЕНИЯ ЗАЯВОК НА УЧАСТИЕ В КОНКУРСЕ </dc:title>
</cp:coreProperties>
</file>