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проведение работ по замене окон в помещении МДОУ «Детский сад № 70 компенсирующего вида» </w:t>
      </w:r>
    </w:p>
    <w:p>
      <w:pPr>
        <w:pStyle w:val="Normal"/>
        <w:jc w:val="center"/>
        <w:rPr/>
      </w:pPr>
      <w:r>
        <w:rPr/>
        <w:t>614010, г. Пермь, ул. П.Соловьева, 10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25.09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аданцева Валентина Константиновна – заведующая МДОУ «Детский сад № 70 компенсирующего вида»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Агеева Вера Владимировна – главный бухгалтер МДОУ</w:t>
      </w:r>
    </w:p>
    <w:p>
      <w:pPr>
        <w:pStyle w:val="Normal"/>
        <w:ind w:right="-365" w:hanging="0"/>
        <w:rPr/>
      </w:pPr>
      <w:r>
        <w:rPr/>
        <w:t>2. Делюрман Ольга Владимировна – зам.заведующего МДОУ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3.Секретарь котировочной комиссии: Захарова Л.Л. – заведующий хозяйство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мет запроса котировок:</w:t>
      </w:r>
    </w:p>
    <w:p>
      <w:pPr>
        <w:pStyle w:val="Normal"/>
        <w:rPr/>
      </w:pPr>
      <w:r>
        <w:rPr>
          <w:b/>
        </w:rPr>
        <w:t xml:space="preserve">Рассмотрение и оценка котировочных заявок по запросу котировок на замену окон в помещении МДОУ «Детский сад № 70 компенсирующего вид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Извещение № 5  от 12 сентябр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328649,23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локальным сметным расчетом.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гарантия на выполненные работ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2 котировочные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Оригинал -   Интерьер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Усольская,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219-50-30, </w:t>
            </w:r>
          </w:p>
          <w:p>
            <w:pPr>
              <w:pStyle w:val="Normal"/>
              <w:jc w:val="center"/>
              <w:rPr/>
            </w:pPr>
            <w:r>
              <w:rPr/>
              <w:t>219-55-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9,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ТСК «Пром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Васильева, 19, офис 204</w:t>
            </w:r>
          </w:p>
          <w:p>
            <w:pPr>
              <w:pStyle w:val="Normal"/>
              <w:jc w:val="center"/>
              <w:rPr/>
            </w:pPr>
            <w:r>
              <w:rPr/>
              <w:t>т.240-18-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71,8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Признать победителем в проведении запроса котировок</w:t>
      </w:r>
      <w:r>
        <w:rPr/>
        <w:t xml:space="preserve"> ООО «ТСК «Прометей» с  ценой котировочной заявки  (отвечающей всем требованиям, установленным в извещении о проведении запроса котировок) – 307971,87 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14033, г. Пермь, ул. Васильева, 19, офис 204,     т. 240-18-02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__  В.К.Каданц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_   В.В.Аг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_   О.В.Делюрман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</w:t>
      </w:r>
      <w:r>
        <w:rPr/>
        <w:t>Секретарь:                     _______________   Л.Л.Захаров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39:00Z</dcterms:created>
  <dc:creator>gkon426-6</dc:creator>
  <dc:description/>
  <dc:language>en-US</dc:language>
  <cp:lastModifiedBy>Каданцева</cp:lastModifiedBy>
  <cp:lastPrinted>2008-09-25T10:35:00Z</cp:lastPrinted>
  <dcterms:modified xsi:type="dcterms:W3CDTF">2008-09-25T04:39:00Z</dcterms:modified>
  <cp:revision>2</cp:revision>
  <dc:subject/>
  <dc:title>ПРОТОКОЛ 8</dc:title>
</cp:coreProperties>
</file>