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4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капитальный ремонт помещений для муниципального учреждения здравоохранения администрации города Перми  "Медико-санитарная часть № 3" (МУЗ МСЧ № 3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25 сентя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капитальный ремонт помещений для муниципального учреждения здравоохранения администрации города Перми  "Медико-санитарная часть № 3" (МУЗ МСЧ № 3) 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ндян П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здравоохранения администрации города Пер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Медико-санитарная часть № 3" (МУЗ МСЧ №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Буторин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Пермь, ул.Серпуховская, 11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 00 4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 </w:t>
      </w:r>
      <w:r>
        <w:rPr>
          <w:sz w:val="22"/>
          <w:szCs w:val="22"/>
        </w:rPr>
        <w:t xml:space="preserve">право на заключение </w:t>
      </w:r>
      <w:r>
        <w:rPr>
          <w:bCs/>
        </w:rPr>
        <w:t xml:space="preserve">муниципального контракта на капитальный ремонт помещений для муниципального учреждения здравоохранения администрации города Перми  "Медико-санитарная часть № 3" (МУЗ МСЧ № 3)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7 924 470 (Семь миллионов девятьсот двадцать четыре тысячи четыреста семьдесят) рублей 78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фирма «СТРО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 п.Звездный, ул.Ленина 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Пермь, ул.Оборонщиков,.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 4а-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Стройтехмонтаж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440"/>
        <w:gridCol w:w="360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в  «Графике производства работ» заштриховано ячеек таблицы 59к.д., в строке «Итого» указано 60 к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штрихованы ячейки «Виды работ» - «Устройство покрытий из линолеума…» 4 и 8 эта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«Сведениях о качестве предлагаемых работ»  отсутствуют  наименования и объемы работ : по пп. 1-26 локального сметного расчета «Кап.ремонт помещений подвала», по пп.1-78 локального сметного расчета «Кап.ремонт помещений 4 этажа», по пп.1-83 локального сметного расчета «Кап.ремонт помещений 8 этажа», по  пп.1-70 локального сметного расчета «Кап.ремонт помещений 9 этаж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гропромстрой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ст.11 ФЗ-128 «О лицензировании отдельных видов деятельности» (адрес места нахождения в лицензии не соответствует адресу места нахождения, указанному в выписке из ЕГРЮ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 качестве предлагаемых работ» отсутствуют обоснование, наименование, ед.измерения и кол-во предлагаемых работ, соответствующих пп.34-43 локального сметного расчета «Кап.ремонт помещений 8 этажа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Пром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заявке содержатся недостоверные сведения: в «Графике производства работ» заштриховано ячеек таблицы 50 к.д., в строке «Итого» указано 60 к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латежном поручении отсутствует отметка банка о списании денежных средств со счета участника размещения заказ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бандян П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                                     А.М.Аликин</w:t>
      </w:r>
    </w:p>
    <w:p>
      <w:pPr>
        <w:pStyle w:val="Normal"/>
        <w:rPr/>
      </w:pPr>
      <w:r>
        <w:rPr>
          <w:sz w:val="22"/>
          <w:szCs w:val="22"/>
        </w:rPr>
        <w:t>Члены комиссии:                                                                                                                                П.А.Налбандян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.А.Троф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ветственный секретарь комиссии                                                                                                 Н.Ю.Са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                                                                                                                  А.А.Власова</w:t>
      </w:r>
    </w:p>
    <w:sectPr>
      <w:type w:val="nextPage"/>
      <w:pgSz w:w="11906" w:h="16838"/>
      <w:pgMar w:left="900" w:right="38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56:00Z</dcterms:created>
  <dc:creator>ump15</dc:creator>
  <dc:description/>
  <cp:keywords/>
  <dc:language>en-US</dc:language>
  <cp:lastModifiedBy>СОК</cp:lastModifiedBy>
  <cp:lastPrinted>2008-09-25T12:10:00Z</cp:lastPrinted>
  <dcterms:modified xsi:type="dcterms:W3CDTF">2008-09-25T06:25:00Z</dcterms:modified>
  <cp:revision>9</cp:revision>
  <dc:subject/>
  <dc:title>ПРОТОКОЛ № 01/03-07</dc:title>
</cp:coreProperties>
</file>