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7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возмездных услуг по приготовлению лечебного питания с передачей готовых блюд Заказчик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25</w:t>
      </w:r>
      <w:r>
        <w:rPr>
          <w:sz w:val="24"/>
          <w:szCs w:val="24"/>
        </w:rPr>
        <w:t>» сентября 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оказание возмездных услуг по приготовлению лечебного питания с передачей готовых блюд Заказчику (извещение № 62 от 15 сентября 2008 года размещено на официальном сайте «Администрация города Перми» (www.gorodperm.ru) в сети Интернет 15 сентября 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7500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бюджет, ОМС, предпринимательская деятельность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475000 (четыреста семьдесят пять тысяч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е Услуги: собственная территория Исполнителя. Цена, предлагаемая в котировочных заявках, должна включать все расходы на выполнение услуг, должна быть указана в рублях с учетом затрат на приготовление лечебного питания, выплаченные или подлежащие выплате налоговые, страховые и прочие платеж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ериод оказание Услуг: с 01.10.2008 по 31.10.2008 г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6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4.09.08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сна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4.09.0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ОО «Медик»  и составляет 473060,0 (четыреста семьдесят три тысячи шестьдесят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Меди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Пушкина, 85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47306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ОО «Весн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Пушкина, 96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 47500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 xml:space="preserve"> 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 xml:space="preserve">Дядюшкина Л.В. 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 72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5» сентябр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567"/>
        <w:gridCol w:w="2703"/>
        <w:gridCol w:w="2573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сна»</w:t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ая цена контракта не может превышать: </w:t>
            </w:r>
            <w:r>
              <w:rPr>
                <w:b/>
                <w:sz w:val="24"/>
                <w:szCs w:val="24"/>
              </w:rPr>
              <w:t>475 0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3 06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5 0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сто оказание Услуги: собственная территория Исполнителя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ериод оказания Услуги: с 01.10.2008 по 31.10.2008 гг.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 и условия оплаты: оплата за выполнение услуги будет произведена по  безналичному расчету в течение 20 банковских дней на основании контракта после акта выполненных работ и предъявлении накладной и счета-фактуры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Дядюшкина Л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7:05:00Z</dcterms:created>
  <dc:creator>Маша</dc:creator>
  <dc:description/>
  <dc:language>en-US</dc:language>
  <cp:lastModifiedBy>USER</cp:lastModifiedBy>
  <cp:lastPrinted>2008-09-03T08:50:00Z</cp:lastPrinted>
  <dcterms:modified xsi:type="dcterms:W3CDTF">2008-09-24T11:24:00Z</dcterms:modified>
  <cp:revision>4</cp:revision>
  <dc:subject/>
  <dc:title>Протокол № 7/1</dc:title>
</cp:coreProperties>
</file>