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7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питальный ремонт рулонной кровли по адресу: ул. Г.Хасана, 24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5» сентября 2008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Хачатрян А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капитальный ремонт рулонной кровли по адресу: ул. Г.Хасана, 24А (извещение № 67 от 16 сентября 2008 года размещено на официальном сайте «Администрация города Перми» (www.gorodperm.ru) в сети Интернет 16 сентября 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67 719,47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Муниципальный бюджет проект «Качественное здравоохран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67 719,47 (четыреста шестьдесят семь тысяч семьсот девятнадцать) рублей 47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е работ: г. Пермь, ул. Г.Хасана, 24А. Цена, предлагаемая в котировочных заявках, должна быть указана в рублях затрат на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двух недель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заказчик перечисляет на расчетный счет подрядчика предоплату в размере до 10% от цены муниципального контракта. Окончательный расчет за выполненные работы будет произведен  по безналичному расчету в течение 20 банковских дней на основании контракта после выполнения работ и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60"/>
        <w:gridCol w:w="3197"/>
        <w:gridCol w:w="2289"/>
      </w:tblGrid>
      <w:tr>
        <w:trPr>
          <w:tblHeader w:val="true"/>
          <w:trHeight w:val="983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фирма «ТРоНА, Лтд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34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8.09.2008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Руф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719,47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2.09.2008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44,8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4.09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фирма «ТРоНА, лтд» и составила 408934,0 (четыреста восемь тысяч девятьсот тридцать четыре) рубля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фирма «ТРоНА, лт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Академика Веденеева, 1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08934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Основа-Плю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Халтурина, 8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408944,89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Хачатрян А.Г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73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5» сентября 2008г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70"/>
        <w:gridCol w:w="2160"/>
        <w:gridCol w:w="2160"/>
        <w:gridCol w:w="270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фирма «ТРоНА, Лт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Руф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цена контракта не может превышать: </w:t>
            </w:r>
            <w:r>
              <w:rPr>
                <w:b/>
                <w:sz w:val="24"/>
                <w:szCs w:val="24"/>
              </w:rPr>
              <w:t>467 719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 9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 719,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 944,8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о выполненных работ: г. Пермь, ул. Г.Хасана, 24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выполнения работ: в течение двух недель после заключения М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: заказчик перечисляет на расчетный счет подрядчика предоплату в размере до 10% от цены муниципального контракта. Окончательный расчет за выполненные работы будет произведен  по безналичному расчету в течение 20 банковских дней на основании контракта после выполнения работ и подписания акта выполненных рабо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Хачатрян А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36:00Z</dcterms:created>
  <dc:creator>Маша</dc:creator>
  <dc:description/>
  <dc:language>en-US</dc:language>
  <cp:lastModifiedBy>USER</cp:lastModifiedBy>
  <cp:lastPrinted>2008-04-02T14:01:00Z</cp:lastPrinted>
  <dcterms:modified xsi:type="dcterms:W3CDTF">2008-09-24T11:19:00Z</dcterms:modified>
  <cp:revision>10</cp:revision>
  <dc:subject/>
  <dc:title>Протокол № 7/1</dc:title>
</cp:coreProperties>
</file>