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5 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роведение общестроительных ремонтных работ</w:t>
      </w:r>
      <w:r>
        <w:rPr>
          <w:b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«Средняя общеобразовательная школа №120»</w:t>
      </w:r>
      <w:r>
        <w:rPr>
          <w:sz w:val="24"/>
          <w:szCs w:val="26"/>
        </w:rPr>
        <w:t xml:space="preserve">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/>
      </w:pPr>
      <w:r>
        <w:rPr/>
        <w:tab/>
        <w:tab/>
        <w:tab/>
        <w:tab/>
        <w:tab/>
        <w:tab/>
        <w:t xml:space="preserve"> 25.09.2008г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ab/>
        <w:t xml:space="preserve">Бородкина Эллина Николаев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 xml:space="preserve">1. Гиляшева Лариса Анатол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 xml:space="preserve">2. Новикова Васили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Новикова Надежда Александровна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Проведение работ по замене оконных блоков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5  от 16.09.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16.09.2008 года).</w:t>
      </w:r>
    </w:p>
    <w:p>
      <w:pPr>
        <w:pStyle w:val="Heading"/>
        <w:numPr>
          <w:ilvl w:val="0"/>
          <w:numId w:val="6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sz w:val="24"/>
          <w:szCs w:val="26"/>
        </w:rPr>
        <w:t> </w:t>
      </w:r>
      <w:r>
        <w:rPr>
          <w:b w:val="false"/>
          <w:sz w:val="20"/>
          <w:u w:val="single"/>
        </w:rPr>
        <w:t>497 598, 5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 </w:t>
      </w:r>
      <w:r>
        <w:rPr>
          <w:i/>
          <w:sz w:val="24"/>
          <w:szCs w:val="26"/>
        </w:rPr>
        <w:t>(четыреста девяносто семь пятсот  девяносто восемь  тысяч рублей 58 копеек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Источник финансирования  закупки </w:t>
      </w:r>
      <w:r>
        <w:rPr>
          <w:i/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язательно наличие лицензий на осуществление данного вида деятельности, сертификатов на материалы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 Рабочая, 13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30 дней после заключения договора о выполнении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работ будет произведена безналичным перечислением денежных средств    в форме предоплаты 30% от стоимости муниципального контракта,  окончательного расчёта 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7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а  </w:t>
      </w:r>
      <w:r>
        <w:rPr>
          <w:rFonts w:cs="Times New Roman" w:ascii="Times New Roman" w:hAnsi="Times New Roman"/>
          <w:i/>
          <w:sz w:val="24"/>
          <w:szCs w:val="26"/>
        </w:rPr>
        <w:t>1 (одна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.Р.К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64 338,02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/>
          <w:bCs/>
          <w:i/>
          <w:kern w:val="2"/>
          <w:sz w:val="24"/>
          <w:szCs w:val="24"/>
        </w:rPr>
        <w:t>ООО «М.Р.К.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464 338, 02 рублей</w:t>
      </w:r>
      <w:r>
        <w:rPr>
          <w:sz w:val="24"/>
          <w:szCs w:val="24"/>
        </w:rPr>
        <w:t xml:space="preserve">  (четыреста шестьдесят четыре триста  тридцать  восемь тысяч рублей 02 копейки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8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  <w:u w:val="single"/>
        </w:rPr>
        <w:t>ООО «М.Р.К.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уйбышева  37, офис 50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hyperlink r:id="rId2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777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i/>
          <w:sz w:val="24"/>
          <w:szCs w:val="24"/>
        </w:rPr>
        <w:t>464 338, 02 рублей</w:t>
      </w:r>
      <w:r>
        <w:rPr>
          <w:sz w:val="24"/>
          <w:szCs w:val="24"/>
        </w:rPr>
        <w:t xml:space="preserve">  (четыреста шестьдесят четыре триста  тридцать  восемь тысяч рублей 02 копейки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асилин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5» сентября  2008 г. №5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.Р.К.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64 338,02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асилин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-m77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4:51:00Z</dcterms:created>
  <dc:creator>User</dc:creator>
  <dc:description/>
  <cp:keywords/>
  <dc:language>en-US</dc:language>
  <cp:lastModifiedBy>User</cp:lastModifiedBy>
  <cp:lastPrinted>2008-09-25T10:48:00Z</cp:lastPrinted>
  <dcterms:modified xsi:type="dcterms:W3CDTF">2008-09-25T06:19:00Z</dcterms:modified>
  <cp:revision>3</cp:revision>
  <dc:subject/>
  <dc:title>ПРОТОКОЛ №5 </dc:title>
</cp:coreProperties>
</file>