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_» 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МДОУ «Детский сад №317» г. Перми, именуемое в дальнейшем «Заказчик», в лице заведующего Т.Г.Налеповой, действующего на основании «Устава» с одной стороны ______________, именуемое в дальнейшем «Исполнитель», в лице ______________________________действующего на основании Устав , с другой стороны, в соответствии с соблюдением требований Федерального закона от 21.07.2005г. №94-ФЗ 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317» г. Перми, протокол № _ от «__</w:t>
      </w:r>
      <w:r>
        <w:rPr>
          <w:b w:val="false"/>
        </w:rPr>
        <w:t>»_____________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spacing w:val="1"/>
        </w:rPr>
      </w:pPr>
      <w:r>
        <w:rPr>
          <w:b w:val="false"/>
          <w:spacing w:val="1"/>
        </w:rPr>
        <w:t>Предметом Договора является работа по установке пластиковых окон в ДОУ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2.1.</w:t>
        <w:tab/>
        <w:t>Цена Работ по Договору составляет: ____________ (сумма прописью)</w:t>
      </w:r>
    </w:p>
    <w:p>
      <w:pPr>
        <w:pStyle w:val="TextBody"/>
        <w:jc w:val="both"/>
        <w:rPr/>
      </w:pP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установкой пластиковых окон в ДОУ 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установке пластиковых окон в ДОУ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по </w:t>
      </w:r>
      <w:r>
        <w:rPr>
          <w:b w:val="false"/>
          <w:spacing w:val="1"/>
        </w:rPr>
        <w:t>установке пластиковых окон в ДОУ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9"/>
        </w:rPr>
        <w:t>с «_»__________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>по «__</w:t>
      </w:r>
      <w:r>
        <w:rPr>
          <w:b w:val="false"/>
        </w:rPr>
        <w:t>»___________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2. Монтажные работы осуществляется Исполнителем по адресу: г. Пермь, ул. Крупской, 90. 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  <w:t>6.1.  Срок действия договора с «__» _________2008 г. по «__» _________2008 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1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2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3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4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5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059"/>
      </w:tblGrid>
      <w:tr>
        <w:trPr/>
        <w:tc>
          <w:tcPr>
            <w:tcW w:w="558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ДОУ «Детский сад № 317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л/сч. 02930600425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 590605164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ПП 59060100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ИК 04577300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/сч.  402048103000000000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szCs w:val="28"/>
                <w:u w:val="single"/>
              </w:rPr>
              <w:t>ГРКЦ ГУ БАНКА РОССИИ ПО ПЕРМСКОМУ КРАЮ Г. ПЕРМЬ</w:t>
            </w:r>
          </w:p>
        </w:tc>
        <w:tc>
          <w:tcPr>
            <w:tcW w:w="405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58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ведующий МДОУ «Детский сад №317»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______________  Т.Г.Налепова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05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dc:language>en-US</dc:language>
  <cp:lastModifiedBy>User</cp:lastModifiedBy>
  <cp:lastPrinted>2008-09-19T10:21:00Z</cp:lastPrinted>
  <dcterms:modified xsi:type="dcterms:W3CDTF">2008-09-19T04:21:00Z</dcterms:modified>
  <cp:revision>16</cp:revision>
  <dc:subject/>
  <dc:title/>
</cp:coreProperties>
</file>