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организации первичных мер пожарной безопасности (устройство минерализованных полос) в Орджоникидзев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25.09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 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 Заместитель председателя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4 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полнение работ по организации первичных мер пожарной безопасности (устройство минерализованных полос) в Орджоникидзевском районе г. Перми. Извещение № 65 от 12.09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2.09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чальная (максимальная) цена муниципального контракта – 320 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. Выполнение работ по организации первичных мер пожарной безопасности (устройство минерализованных полос) в соответствии с техническим зада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г. Пермь, Орджоникидзевский райо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с момента подписания муниципального контракта по 30.11.2008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Цена работ должна быть указана с учетом стоимости материалов, затрат на доставку, страхование, 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ванс – 30% от цены муниципального контракта в течение 10 (десяти) банковских дней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.1.2  муниципального контракта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, счета-фактуры, сче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версал Груп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7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767,27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ООО «Юниверсал Групп» и составила 300 000,70 рублей (триста  тысяч рублей 70 копеек)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 признать победителем в проведении запроса котировок: ООО «Юниверсал Групп» с ценой муниципального контракта 300 000,70 рублей (триста  тысяч рублей 70 копеек). Юридический адрес: 614000, г. Пермь, ул. Казахская, 71а,  тел. 218 01 3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ООО «СПЕЦСТРОЙ-БАТ»  с ценой котировочной заявки 319 767,27 рублей (триста девятнадцать тысяч семьсот шестьдесят семь рублей 27 копеек). Юридический адрес: 614065, г. Пермь, ул. Энергетиков,  д.50, тел.294 14 3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 комиссии:                                            Л. 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меститель председате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и:             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.В. Звер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95"/>
        </w:tabs>
        <w:ind w:left="10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55"/>
        </w:tabs>
        <w:ind w:left="4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50"/>
        </w:tabs>
        <w:ind w:left="58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5"/>
        </w:tabs>
        <w:ind w:left="6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9-24T13:11:00Z</cp:lastPrinted>
  <dcterms:modified xsi:type="dcterms:W3CDTF">2008-09-24T07:25:00Z</dcterms:modified>
  <cp:revision>29</cp:revision>
  <dc:subject/>
  <dc:title/>
</cp:coreProperties>
</file>