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ремонт силового оборудов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                      25 сентября 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</w:t>
      </w:r>
      <w:r>
        <w:rPr/>
        <w:t>ремонт силового оборудов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ремонт силового оборудования МОУДОД  ДЮСШОР г.Перми, расположенного по адресу: г. Пермь, ул. Сысольская 10,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извещении о проведении запроса котировок № 3 от 17 сентября 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7.09.2008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8.427 рублей (четыреста девяносто восемь рублей  четыреста двадцать семь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30 дней со дня подписания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5 сентября 2008г. в 10час.00мин. 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 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74,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ЭМ +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РЭСТО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93974,39 рублей  (четыреста девяносто три тысячи девятьсот семьдесят четыре рубля 39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23, г. Пермь, ул. Байкальская, 3/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-94-22-42, 2-513-634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8029123    КПП  5908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249490122932 в Дзержинском ОСБ № 6984/0264. Западно-Уральский Бак Сбербанка России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Признать участником размещения заказа, предложившим лучшие условия по цене контракта, следующие после предложенных победителем,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Стэм+</w:t>
      </w:r>
      <w:r>
        <w:rPr>
          <w:b/>
          <w:sz w:val="22"/>
          <w:szCs w:val="22"/>
        </w:rPr>
        <w:t>»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>Место нахождения:  г. Пермь, ул Шишкина, 5 оф. 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Тел: 250-27-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ИНН 59080234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КПП 5908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dc:language>en-US</dc:language>
  <cp:lastModifiedBy>Пользователь ПК</cp:lastModifiedBy>
  <cp:lastPrinted>2008-09-25T13:26:00Z</cp:lastPrinted>
  <dcterms:modified xsi:type="dcterms:W3CDTF">2008-09-25T07:27:00Z</dcterms:modified>
  <cp:revision>16</cp:revision>
  <dc:subject/>
  <dc:title>Министерство здравоохранения и соцразвития РФ</dc:title>
</cp:coreProperties>
</file>