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lang w:val="en-US"/>
        </w:rPr>
        <w:t xml:space="preserve">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7" w:leader="none"/>
        </w:tabs>
        <w:outlineLvl w:val="0"/>
        <w:rPr/>
      </w:pPr>
      <w:r>
        <w:rPr/>
        <w:tab/>
      </w:r>
      <w:r>
        <w:rPr>
          <w:b/>
          <w:sz w:val="32"/>
          <w:szCs w:val="32"/>
        </w:rPr>
        <w:t xml:space="preserve">          ПРОТОКОЛ  №  504 А/3/1</w:t>
      </w:r>
    </w:p>
    <w:p>
      <w:pPr>
        <w:pStyle w:val="Normal"/>
        <w:tabs>
          <w:tab w:val="clear" w:pos="708"/>
          <w:tab w:val="left" w:pos="1937" w:leader="none"/>
        </w:tabs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оставке учебной и методической литературы на реализацию подпроекта «Создание системы Международного бакалавриата» приоритетного краевого проекта «Новая школа» д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щеобразовательного учреждения «Средняя  общеобразовательная школа № 9  им.А.С.  Пушкина  с углубленным изучением предметов физико-математического цикла» г.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</w:t>
      </w:r>
      <w:r>
        <w:rPr>
          <w:lang w:val="en-US"/>
        </w:rPr>
        <w:t xml:space="preserve"> </w:t>
      </w:r>
      <w:r>
        <w:rPr/>
        <w:t>Пермь                                                                                                 « 25»сентября 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10 часов 00 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овестка  дня:  </w:t>
      </w:r>
      <w:r>
        <w:rPr>
          <w:i/>
          <w:sz w:val="22"/>
          <w:szCs w:val="22"/>
        </w:rPr>
        <w:t>заседание конкурсной (аукционной) комиссии по  видам товаров, работ, услуг  № 3 по рассмотрению заявок на участие в открытом аукцион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поставке учебной и методической литературы на реализацию подпроекта «Создание системы Международного бакалавриата» приоритетного краевого проекта «Новая школ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Кириллова Ольга Ива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председателя комиссии                                      Брагина   Ольга Владимировна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Члены  комиссии                                                                      Кузнецов Александр Александ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</w:t>
      </w:r>
    </w:p>
    <w:p>
      <w:pPr>
        <w:pStyle w:val="Normal"/>
        <w:rPr/>
      </w:pPr>
      <w:r>
        <w:rPr>
          <w:sz w:val="22"/>
          <w:szCs w:val="22"/>
        </w:rPr>
        <w:t>Секретарь  комиссии                                                                Чазова Елена  Конста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 име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Средняя общеобразовательная школа № 9 им.А.С. Пушкина с углубленным изучением предметов физико-математического цикла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 директор Курдина Наталия Анатольевна</w:t>
      </w:r>
    </w:p>
    <w:p>
      <w:pPr>
        <w:pStyle w:val="Normal"/>
        <w:rPr/>
      </w:pPr>
      <w:r>
        <w:rPr>
          <w:sz w:val="22"/>
          <w:szCs w:val="22"/>
        </w:rPr>
        <w:t>Адрес: 614039, Пермь, Комсомольский проспект,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: «342» 212-80-71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мет аукциона:</w:t>
      </w:r>
    </w:p>
    <w:p>
      <w:pPr>
        <w:pStyle w:val="Normal"/>
        <w:rPr/>
      </w:pPr>
      <w:r>
        <w:rPr>
          <w:sz w:val="22"/>
          <w:szCs w:val="22"/>
        </w:rPr>
        <w:t>Учебная   и  методическая литература на реализацию подпроекта «Создание системы Международного бакалавриата» приоритетного краевого проекта «Новая школ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«максимальная» цена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 142 205,63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производственная фирма «АК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, Россия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Хасана, д.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Научно-производ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венная фирма «АК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ечне количества поставляемых товаров участника размещения заказа указан срок поставки – 20 дней (требование заказчика – 10 дн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 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зова Е. К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едседатель комиссии                                                        Кириллова О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председателя                                                    Брагина 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Члены  комиссии                                                                   Кузнецов А.А.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Ответственный секретарь комиссии</w:t>
        <w:tab/>
        <w:t xml:space="preserve">                                Чазова Е.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                                                     Ермухаметов А.С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4:41:00Z</dcterms:created>
  <dc:creator>USER</dc:creator>
  <dc:description/>
  <dc:language>en-US</dc:language>
  <cp:lastModifiedBy>ump19</cp:lastModifiedBy>
  <dcterms:modified xsi:type="dcterms:W3CDTF">2008-09-25T05:42:00Z</dcterms:modified>
  <cp:revision>9</cp:revision>
  <dc:subject/>
  <dc:title>                                          </dc:title>
</cp:coreProperties>
</file>