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текущий ремонт стен и потол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здании МДОУ «Детский сад № 412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  25 сентября 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едседатель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Поспелова Елена Викторовна – заведующий ДОУ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Члены комиссии:</w:t>
      </w:r>
    </w:p>
    <w:p>
      <w:pPr>
        <w:pStyle w:val="Normal"/>
        <w:ind w:left="360" w:hanging="0"/>
        <w:jc w:val="both"/>
        <w:rPr/>
      </w:pPr>
      <w:r>
        <w:rPr/>
        <w:t>Гыйбадуллина Гульфира Масхутовна – заместитель заведующего по административно-хозяйственной части</w:t>
      </w:r>
    </w:p>
    <w:p>
      <w:pPr>
        <w:pStyle w:val="Normal"/>
        <w:ind w:left="360" w:hanging="0"/>
        <w:jc w:val="both"/>
        <w:rPr/>
      </w:pPr>
      <w:r>
        <w:rPr/>
        <w:t>Михайлова Светлана Олеговна – главный бухгалтер</w:t>
      </w:r>
    </w:p>
    <w:p>
      <w:pPr>
        <w:pStyle w:val="Normal"/>
        <w:ind w:left="360" w:hanging="0"/>
        <w:jc w:val="both"/>
        <w:rPr/>
      </w:pPr>
      <w:r>
        <w:rPr/>
        <w:t>Кирсанова Елена Максимовна – музыкальный руководитель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екретарь:</w:t>
      </w:r>
    </w:p>
    <w:p>
      <w:pPr>
        <w:pStyle w:val="Normal"/>
        <w:ind w:left="360" w:hanging="0"/>
        <w:jc w:val="both"/>
        <w:rPr/>
      </w:pPr>
      <w:r>
        <w:rPr/>
        <w:t>Попова Татьяна Евгеньевна – бухгалтер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ведения о заказчике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ДОУ «Детский сад № 412» г. Перм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ведующий: Елена Викторовна Поспелов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чтовый адрес: 614034, г. Пермь, ул. Глазовская, 1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лефон: (342) 251-90-7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 текущий ремонт стен и потолков в здании (извещение № 1 от 15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5.09.2008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муниципального контракта 494463,14 (Четыреста девяносто четыре тысячи четыреста шестьдесят три) рубля четырнадцать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   место выполнения работ г. Пермь, ул. Глазовская, 1а;</w:t>
      </w:r>
    </w:p>
    <w:p>
      <w:pPr>
        <w:pStyle w:val="Normal"/>
        <w:jc w:val="both"/>
        <w:rPr/>
      </w:pPr>
      <w:r>
        <w:rPr/>
        <w:t>б)    срок выполнения не более 30 календарных дней;</w:t>
      </w:r>
    </w:p>
    <w:p>
      <w:pPr>
        <w:pStyle w:val="Normal"/>
        <w:jc w:val="both"/>
        <w:rPr/>
      </w:pPr>
      <w:r>
        <w:rPr/>
        <w:t>в)    цена работ должна быть указана с учетом всех включенных расходов;</w:t>
      </w:r>
    </w:p>
    <w:p>
      <w:pPr>
        <w:pStyle w:val="Normal"/>
        <w:jc w:val="both"/>
        <w:rPr/>
      </w:pPr>
      <w:r>
        <w:rPr/>
        <w:t xml:space="preserve">г)    сметная документация с указанием видов работ, указанных в техническом задании. </w:t>
      </w:r>
    </w:p>
    <w:p>
      <w:pPr>
        <w:pStyle w:val="Normal"/>
        <w:jc w:val="both"/>
        <w:rPr/>
      </w:pPr>
      <w:r>
        <w:rPr/>
        <w:t>д)  оплата работы будет производиться по безналичному расчету, путем перечисления денежных средств на расчетный счет Подрядчика в размере 100% в течение 20 (двадцати) банковских дней после полного оконча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котировок  срока подачи котировочных заявок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96"/>
        <w:gridCol w:w="1924"/>
        <w:gridCol w:w="25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ИК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792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08, 10: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ДИНАС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556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08, 10: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Кузнецов Виталий Николае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430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08, 11: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стройпоставка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1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08, 11:26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клонить котировочную заявку следующего участника: ООО «Промстройпоставка» - цена контракта, указанная прописью в котировочной заявке (четыреста шестьдесят пять тысяч шестнадцать рублей), не соответствует цене контракта указанной цифрами (445016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более низкая цена котировочной заявки, соответствующей всем требованиям, установленным в извещении о провидении запроса котировок, предложена участником  Индивидуальным предпринимателем Кузнецовым Виталием Николаевичем и составила 421430,97 (четыреста двадцать одна тысяча четыреста тридцать рублей 97 копеек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left="360" w:hanging="0"/>
        <w:jc w:val="both"/>
        <w:rPr/>
      </w:pPr>
      <w:r>
        <w:rPr/>
        <w:t>11.1.Признать победителем в проведении запроса котировок Индивидуального предпринимателя Кузнецова Виталия Николаевича</w:t>
      </w:r>
    </w:p>
    <w:p>
      <w:pPr>
        <w:pStyle w:val="Normal"/>
        <w:ind w:left="360" w:hanging="0"/>
        <w:jc w:val="both"/>
        <w:rPr/>
      </w:pPr>
      <w:r>
        <w:rPr/>
        <w:t>Адрес регистрации:  614042, г. Пермь, ул. Б.Хмельницкого, 25-53</w:t>
      </w:r>
    </w:p>
    <w:p>
      <w:pPr>
        <w:pStyle w:val="Normal"/>
        <w:ind w:left="360" w:hanging="0"/>
        <w:jc w:val="both"/>
        <w:rPr/>
      </w:pPr>
      <w:r>
        <w:rPr/>
        <w:t>Цена муниципального контракта  421430,97 (Четыреста двадцать одна тысяча четыреста тридцать рублей 97 копеек).</w:t>
      </w:r>
    </w:p>
    <w:p>
      <w:pPr>
        <w:pStyle w:val="Normal"/>
        <w:ind w:left="360" w:hanging="0"/>
        <w:jc w:val="both"/>
        <w:rPr/>
      </w:pPr>
      <w:r>
        <w:rPr/>
        <w:t>11.2.Признать участником размещения заказа, предложившим лучшую цену после цены предложенной победителем ООО «УРАЛДИНАС» предложившим цену 424556,60 (четыреста двадцать четыре тысячи пятьсот пятьдесят шесть рублей 60 копеек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едседатель котировочной комиссии:</w:t>
        <w:tab/>
        <w:tab/>
        <w:tab/>
        <w:t>_________       Е.В. Поспелов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Члены котировочной комиссии:</w:t>
        <w:tab/>
        <w:tab/>
        <w:tab/>
        <w:tab/>
        <w:t>_________       Г.М. Гыйбадулли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>_________       С.О. Михайлов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>_________       Е.М. Кирсанов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екретарь котировочной комиссии:</w:t>
        <w:tab/>
        <w:tab/>
        <w:tab/>
        <w:tab/>
        <w:t>_________       Т.Е. Поп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01:00Z</dcterms:created>
  <dc:creator>user</dc:creator>
  <dc:description/>
  <dc:language>en-US</dc:language>
  <cp:lastModifiedBy>user</cp:lastModifiedBy>
  <cp:lastPrinted>2008-09-24T10:46:00Z</cp:lastPrinted>
  <dcterms:modified xsi:type="dcterms:W3CDTF">2008-09-24T06:02:00Z</dcterms:modified>
  <cp:revision>18</cp:revision>
  <dc:subject/>
  <dc:title/>
</cp:coreProperties>
</file>