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54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u w:val="single"/>
        </w:rPr>
        <w:t>«Право заключения муниципального контракта на выполнение работ по текущему ремонту здания в Муниципальном общеобразовательном учреждении «Средняя общеобразовательная школ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№ </w:t>
      </w:r>
      <w:r>
        <w:rPr>
          <w:b/>
          <w:u w:val="single"/>
        </w:rPr>
        <w:t>19» г. Перми, в рамках приоритетного регионального проекта «Новая школа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ля </w:t>
      </w:r>
      <w:r>
        <w:rPr>
          <w:b/>
          <w:u w:val="single"/>
        </w:rPr>
        <w:t>Муниципального общеобразовательного учреждения «Средняя общеобразовательная школа № 19» г. Пермь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5» </w:t>
      </w:r>
      <w:r>
        <w:rPr>
          <w:bCs/>
          <w:sz w:val="22"/>
          <w:szCs w:val="22"/>
          <w:u w:val="single"/>
        </w:rPr>
        <w:t>сентября</w:t>
      </w:r>
      <w:r>
        <w:rPr>
          <w:bCs/>
          <w:sz w:val="22"/>
          <w:szCs w:val="22"/>
        </w:rPr>
        <w:t> 2008 года</w:t>
        <w:br/>
        <w:t>12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  <w:sz w:val="22"/>
          <w:szCs w:val="22"/>
          <w:u w:val="single"/>
        </w:rPr>
        <w:t>на текущий ремонт здания МОУ «СОШ № 19»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В отсутствии председателя и заместителя председателя комиссии, председательствующим единогласно выбран П.А. Налбандян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 Анатольевич Налбандян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лексеевич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Юрьевна 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Наименование: </w:t>
      </w:r>
      <w:r>
        <w:rPr/>
        <w:t>Муниципальное общеобразовательное учреждение «Средняя общеобразовательная школа № 19» г.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</w:t>
      </w:r>
      <w:r>
        <w:rPr/>
        <w:t>Грачев Александр Анатольевич</w:t>
      </w:r>
    </w:p>
    <w:p>
      <w:pPr>
        <w:pStyle w:val="Normal"/>
        <w:jc w:val="both"/>
        <w:rPr/>
      </w:pPr>
      <w:r>
        <w:rPr/>
        <w:t>Адрес: 614023 г. Пермь ул. А.Ушакова, 24.</w:t>
      </w:r>
    </w:p>
    <w:p>
      <w:pPr>
        <w:pStyle w:val="Normal"/>
        <w:jc w:val="both"/>
        <w:rPr/>
      </w:pPr>
      <w:r>
        <w:rPr/>
        <w:t>Телефон: (342) 255-57-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ind w:firstLine="426"/>
        <w:jc w:val="both"/>
        <w:rPr/>
      </w:pPr>
      <w:r>
        <w:rPr/>
        <w:t>«Право заключения муниципального контракта на выполнение работ по текущему ремонту здания в Муниципальном общеобразовательном учреждении «Средняя общеобразовательная школа № 19» г. Перми, в рамках приоритетного регионального проекта «Новая школ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931414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евятьсот тридцать одна тысяча четыреста четырнадцать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49"/>
        <w:gridCol w:w="48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 г.Пермь, ул. Рабоче-крестьянская, 6, офис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СК «Кровтехстрой»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 г.Пермь ул.Пушкина, 114 офис 3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анд-Строй»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01, г.Пермь, ул. А.Нахимова, 2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Римэйк»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 Левченко,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704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Пермская дорожно-строительная компания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бандян П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СК «Кровтехстрой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бандян П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анд-Строй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бандян П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Римэйк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бандян П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201"/>
        <w:gridCol w:w="3402"/>
      </w:tblGrid>
      <w:tr>
        <w:trPr>
          <w:trHeight w:val="23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 Анатольевич Налбандян</w:t>
            </w:r>
          </w:p>
        </w:tc>
      </w:tr>
      <w:tr>
        <w:trPr>
          <w:trHeight w:val="22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лексеевич Трофимов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Юрьевна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 Грач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dc:language>en-US</dc:language>
  <cp:lastModifiedBy>-</cp:lastModifiedBy>
  <cp:lastPrinted>2008-09-24T12:46:00Z</cp:lastPrinted>
  <dcterms:modified xsi:type="dcterms:W3CDTF">2008-09-25T07:00:00Z</dcterms:modified>
  <cp:revision>15</cp:revision>
  <dc:subject/>
  <dc:title>ПРОТОКОЛ № 01/03-07</dc:title>
</cp:coreProperties>
</file>