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3366"/>
        </w:rPr>
      </w:pPr>
      <w:r>
        <w:rPr/>
        <w:t>Протокол № 14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5.09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нач.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Масло сливочное в/с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44</w:t>
      </w:r>
      <w:r>
        <w:rPr>
          <w:color w:val="800000"/>
        </w:rPr>
        <w:t xml:space="preserve"> от 12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335400,00руб., из них 312000,00руб. – средства ПОФОМС; 11700,00 – средства бюджета, 117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800000"/>
        </w:rPr>
        <w:t>Масло сливоч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4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и размещения заказа: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Д Маслозавод Нытв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7000, г. Пермский край, г. Нытва, ул. Комарова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7542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 xml:space="preserve">ИП Замараева Т.Г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Толмачева, 17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6254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Перешеин А.Ю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Елькина, 49-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2912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Юрша, д.21 кв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996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.Валеев А.М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Звонарева, д.3, кв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48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Валеева А.М. с ценой котировочной заявки – 154800,00руб., из них 144000,00руб.- средства ПОФОМС; 5400,00руб. – средства бюджета, 5400,00 -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3) Второй номер по условиям исполнения контракта присвоить ИП Чукавин.С.И. с ценой котировочной заявки 159960,00руб. </w:t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29:00Z</dcterms:created>
  <dc:creator>Дом</dc:creator>
  <dc:description/>
  <cp:keywords/>
  <dc:language>en-US</dc:language>
  <cp:lastModifiedBy>Пользователь</cp:lastModifiedBy>
  <cp:lastPrinted>2007-06-08T23:19:00Z</cp:lastPrinted>
  <dcterms:modified xsi:type="dcterms:W3CDTF">2008-09-25T03:29:00Z</dcterms:modified>
  <cp:revision>2</cp:revision>
  <dc:subject/>
  <dc:title>Управление здравоохранения администрации города Перми</dc:title>
</cp:coreProperties>
</file>