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9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>
          <w:color w:val="800000"/>
        </w:rPr>
      </w:pPr>
      <w:r>
        <w:rPr>
          <w:color w:val="800000"/>
        </w:rPr>
        <w:t>Сок фруктовый, мука пшеничная, вафли, печенье, карамель, чай, кофейный напиток, какао, кисель сухой, сахарный песок, масло растительное, огурцы консервированные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45 </w:t>
      </w:r>
      <w:r>
        <w:rPr>
          <w:color w:val="800000"/>
        </w:rPr>
        <w:t>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355370,00 руб., из них 278775,00руб. – средства ПОФОМС, 52250,00руб. – средства бюджета, 24345,00 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   </w:t>
      </w:r>
      <w:r>
        <w:rPr>
          <w:color w:val="800000"/>
        </w:rPr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.Т.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Революции, 12-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603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КИТ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Героев Хасана, 91б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537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1) Признать все  котировочные  заявки  соответствующие требованиям, установленным в извещении о проведении котировки цен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 с ценой котировочной заявки 336030,00 руб., из них 259500,00 руб. – средства ПОФОМС, 52200,00 руб. – средства бюджета, 24330,00 руб. – 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КИТ с ценой котировочной заявки  35537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42:00Z</dcterms:created>
  <dc:creator>Дом</dc:creator>
  <dc:description/>
  <cp:keywords/>
  <dc:language>en-US</dc:language>
  <cp:lastModifiedBy>Пользователь</cp:lastModifiedBy>
  <cp:lastPrinted>2008-09-25T12:34:00Z</cp:lastPrinted>
  <dcterms:modified xsi:type="dcterms:W3CDTF">2008-09-25T06:42:00Z</dcterms:modified>
  <cp:revision>4</cp:revision>
  <dc:subject/>
  <dc:title>Управление здравоохранения администрации города Перми</dc:title>
</cp:coreProperties>
</file>