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caps/>
          <w:szCs w:val="26"/>
        </w:rPr>
        <w:t>495А/3/2</w:t>
        <w:br/>
      </w:r>
      <w:r>
        <w:rPr/>
        <w:t>на право заключения муниципального контракта на поставку медицинского оборудования для 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4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оставку медицинского оборудования для  муниципального учреждения здравоохранения «Медсанчасть №9 им.М.А.Тверье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санчасть №9 им.М.А.Тверье»</w:t>
      </w:r>
    </w:p>
    <w:p>
      <w:pPr>
        <w:pStyle w:val="Normal"/>
        <w:rPr/>
      </w:pPr>
      <w:r>
        <w:rPr/>
        <w:t>Руководитель – Падруль М.М.</w:t>
      </w:r>
    </w:p>
    <w:p>
      <w:pPr>
        <w:pStyle w:val="Normal"/>
        <w:rPr/>
      </w:pPr>
      <w:r>
        <w:rPr/>
        <w:t>Адрес – 614990, г.Пермь, ул.Братьев Игнатовых, 2</w:t>
      </w:r>
    </w:p>
    <w:p>
      <w:pPr>
        <w:pStyle w:val="Normal"/>
        <w:rPr/>
      </w:pPr>
      <w:r>
        <w:rPr/>
        <w:t>Телефон – (342) 221-73-61, 221-75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сентября 2008 года (Протокол рассмотрения заявок на участие в открытом аукционе № 495А/3/1 от «18» сентября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2 970 000,00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8 500, 00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Челюскинцев,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Челюскинцев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Челюскинцев,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25-го Октября, 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500 000,00руб.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5 000,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Челюскинцев,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Челюскинцев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Челюскинцев,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25-го Октября, 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5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 500 000,00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5 000,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Голева, 10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Голева, 10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Голева, 10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Голева, 10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Д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М.Горького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9, г.Пермь, ул.Кисловодская, д.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СДС», адрес места нахождения 614049, г.Пермь, ул.Кисловодская, д.13,  (карточка № 3) и составило 2 225 000,00 (Два миллиона двести двадцать пять тысяч) рублей 00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СДС», адрес места нахождения 614049, г.Пермь, ул.Кисловодская, д.13 (карточка № 3) и составило 2 250 000 (Два миллиона двести пятьдесят тысяч) рублей 00 копеек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.В.Браг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Л.М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29:00Z</dcterms:created>
  <dc:creator>ump15</dc:creator>
  <dc:description/>
  <cp:keywords/>
  <dc:language>en-US</dc:language>
  <cp:lastModifiedBy>Маркетолог 3</cp:lastModifiedBy>
  <cp:lastPrinted>2007-09-05T15:06:00Z</cp:lastPrinted>
  <dcterms:modified xsi:type="dcterms:W3CDTF">2008-09-25T05:29:00Z</dcterms:modified>
  <cp:revision>2</cp:revision>
  <dc:subject/>
  <dc:title>ПРОТОКОЛ № 01/03-07</dc:title>
</cp:coreProperties>
</file>