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ПРОТОКОЛ № 2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мяс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5» сентябр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Прядеина Г.Н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 поставка мясных продуктов для МУЗ «ДГКБ № 3» по ул.Ленина,13 (извещение № 46 от 8 сентября 2008 года, извещение № 47 от 18 сентября 2008г. размещенные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6000,00 рублей  (Четыреста девяносто шесть тысяч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4.    Источником финансирования являются средства бюджета и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 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241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6 000,00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990"/>
                              <w:gridCol w:w="228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   Теплоухов Борис Леонидович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94 4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5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990"/>
                        <w:gridCol w:w="228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   Теплоухов Борис Леонидович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94 4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ую заявку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 котировочная заявка И.П.Теплоухова Б.Л. соответствует всем требованиям извещения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9.  Признать победителем в проведении запроса котировок , как единственного участника размещения заказа  с предложенной им ценой 494 400,00 руб. – И.П.Теплоухова Бориса Леонидовича.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Адрес: 614007, г. Пермь, ул. Революции, 12 -36. тел. 215-61-88.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Цена муниципального контракта – 494 400,00 руб. (Четыреста девяносто четыре тысячи четыреста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0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Г.Н.Пряде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9-25T10:04:00Z</cp:lastPrinted>
  <dcterms:modified xsi:type="dcterms:W3CDTF">2008-09-25T06:06:00Z</dcterms:modified>
  <cp:revision>6</cp:revision>
  <dc:subject/>
  <dc:title>                                                    ПРОТОКОЛ № 17 </dc:title>
</cp:coreProperties>
</file>