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на оказание  услуг санитарного автотранспорта</w:t>
      </w:r>
    </w:p>
    <w:p>
      <w:pPr>
        <w:pStyle w:val="Normal"/>
        <w:ind w:left="-180" w:righ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ind w:left="54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5 сен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оказание услуг санитарного автотранспорта 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(извещение №58 от 12.09.2008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12.09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90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услуг: г. Пермь, ул. Лебедева, 4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услуги: ежедневно (круглосуточно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: с момента подписания до 31 дека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ежедекадно, в течение 5 банковских дней с момента предоставления счета-фактуры и акта выполне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САТ Автобу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04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Муниципальное предприятие санитарного автотранспорта г. Перми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496800 (Четыреста девяносто шесть тысяч восемьсот) рублей</w:t>
      </w:r>
      <w:r>
        <w:rPr>
          <w:kern w:val="2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санитарного автотранспорта г. Перми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ИНН 5904080136  КПП 590401001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Адрес: 614064, г. Пермь, ул. Героев Хасана, 55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р/с 40702810600000000508 в ОАО АКБ «Перминвестбанк»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к/с 30101810700000000764 БИК 045773764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/факс: 268-35-6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mpsa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185" w:hanging="0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  <w:t>ООО «МПСАТ Автобус»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ИНН 5904109071  КПП 590401001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Адрес: 614064, г. Пермь, ул. Героев Хасана, 55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р/с 40702810400000000672 в ОАО АКБ «Перминвестбанк»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к/с 30101810700000000764 БИК 045773764</w:t>
      </w:r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  <w:t>тел./факс: 268-35-65</w:t>
      </w:r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Евтушенко Т.М.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лова Т.П.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ind w:right="-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 Протоколу №54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отировочных заявок от 25 сен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3215</wp:posOffset>
                </wp:positionH>
                <wp:positionV relativeFrom="paragraph">
                  <wp:posOffset>629920</wp:posOffset>
                </wp:positionV>
                <wp:extent cx="6922135" cy="294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294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2782"/>
                              <w:gridCol w:w="1864"/>
                              <w:gridCol w:w="1936"/>
                              <w:gridCol w:w="1563"/>
                              <w:gridCol w:w="22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предприятие санитарного автотранспорта г. Перми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6800,00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МПСАТ Автобус»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904,00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05pt;height:231.6pt;mso-wrap-distance-left:9pt;mso-wrap-distance-right:9pt;mso-wrap-distance-top:0pt;mso-wrap-distance-bottom:0pt;margin-top:49.6pt;mso-position-vertical-relative:text;margin-left:25.45pt;mso-position-horizontal-relative:page">
                <v:fill opacity="0f"/>
                <v:textbox inset="0in,0in,0in,0in">
                  <w:txbxContent>
                    <w:tbl>
                      <w:tblPr>
                        <w:tblW w:w="109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2782"/>
                        <w:gridCol w:w="1864"/>
                        <w:gridCol w:w="1936"/>
                        <w:gridCol w:w="1563"/>
                        <w:gridCol w:w="22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предприятие санитарного автотранспорта г. Перми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6800,00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МПСАТ Автобус»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7904,00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Евтушенко Т.М.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лова Т.П.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Токмакова О.Г.</w:t>
      </w:r>
    </w:p>
    <w:p>
      <w:pPr>
        <w:pStyle w:val="Normal"/>
        <w:ind w:left="36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080" w:right="92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psat@permonline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51:00Z</dcterms:created>
  <dc:creator>Орлова ТМ</dc:creator>
  <dc:description/>
  <cp:keywords/>
  <dc:language>en-US</dc:language>
  <cp:lastModifiedBy>ОМТС</cp:lastModifiedBy>
  <dcterms:modified xsi:type="dcterms:W3CDTF">2008-09-25T02:41:00Z</dcterms:modified>
  <cp:revision>47</cp:revision>
  <dc:subject/>
  <dc:title>ПРОТОКОЛ №28</dc:title>
</cp:coreProperties>
</file>