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5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ия и оценки котировочных заявок на оказание услуг легкового автотранспорта </w:t>
      </w:r>
    </w:p>
    <w:p>
      <w:pPr>
        <w:pStyle w:val="Normal"/>
        <w:ind w:left="54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   25 сен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оказание услуг легкового автотранспорта </w:t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(извещение №60 от 17.09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17.09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49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услуг: г. Пермь, ул. Лебедева, 4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: с момента заключения муниципального контракта по 31.12.20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услуг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услуги ежемесячно в течение 10 (десяти) банковских дней с момента предоставления счета-фактуры и акта выполне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еник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7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кий Экспресс-Капита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Феникс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248277 (Двести сорок восемь тысяч двести семьдесят семь) рублей 90 копеек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ООО «Феникс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4174793 КПП 5904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дрес: 614064, г. Пермь, ул. Ижевская, 25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р/с 40702810400420003169 в филиале №5942 ВТБ 24 (ЗАО) г. Пермь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к/с 30101810500000000812 БИК 045773812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: 291-19-1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fenix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185" w:hanging="0"/>
        <w:rPr>
          <w:sz w:val="20"/>
          <w:szCs w:val="20"/>
        </w:rPr>
      </w:pP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ООО «Камский Экспресс-Капитал»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ИНН 5904148994  КПП 590401001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Адрес: 614064, г. Пермь, ул. Ижевская, 25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400420002585 в филиале №5942 ВТБ 24 (ЗАО) г. Пермь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к/с 30101810500000000630 БИК 045773630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: 243-54-2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kamex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Евтушенко Т.М.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Куприянова Г.В.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рлова Т.П.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Чепкасова Т.А.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Токмакова О.Г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keepNext w:val="true"/>
        <w:ind w:right="-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right="-720" w:hanging="0"/>
        <w:jc w:val="right"/>
        <w:rPr/>
      </w:pPr>
      <w:r>
        <w:rPr>
          <w:sz w:val="16"/>
          <w:szCs w:val="16"/>
        </w:rPr>
        <w:t xml:space="preserve">к Протоколу №55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right="-720" w:hanging="0"/>
        <w:jc w:val="right"/>
        <w:rPr/>
      </w:pPr>
      <w:r>
        <w:rPr>
          <w:sz w:val="16"/>
          <w:szCs w:val="16"/>
        </w:rPr>
        <w:t xml:space="preserve">котировочных заявок от 25 сентябр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3215</wp:posOffset>
                </wp:positionH>
                <wp:positionV relativeFrom="paragraph">
                  <wp:posOffset>629920</wp:posOffset>
                </wp:positionV>
                <wp:extent cx="7041515" cy="2362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515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"/>
                              <w:gridCol w:w="2681"/>
                              <w:gridCol w:w="1978"/>
                              <w:gridCol w:w="1865"/>
                              <w:gridCol w:w="1510"/>
                              <w:gridCol w:w="256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Феникс»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8277,90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Камский Экспресс-Капитал»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8900,00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5pt;height:186.05pt;mso-wrap-distance-left:9pt;mso-wrap-distance-right:9pt;mso-wrap-distance-top:0pt;mso-wrap-distance-bottom:0pt;margin-top:49.6pt;mso-position-vertical-relative:text;margin-left:25.45pt;mso-position-horizontal-relative:page">
                <v:fill opacity="0f"/>
                <v:textbox inset="0in,0in,0in,0in">
                  <w:txbxContent>
                    <w:tbl>
                      <w:tblPr>
                        <w:tblW w:w="110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"/>
                        <w:gridCol w:w="2681"/>
                        <w:gridCol w:w="1978"/>
                        <w:gridCol w:w="1865"/>
                        <w:gridCol w:w="1510"/>
                        <w:gridCol w:w="256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Феникс»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8277,90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Камский Экспресс-Капитал»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8900,00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Евтушенко Т.М.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Куприянова Г.В.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рлова Т.П.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Чепкасова Т.А.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Токмакова О.Г.</w:t>
      </w:r>
    </w:p>
    <w:p>
      <w:pPr>
        <w:pStyle w:val="Normal"/>
        <w:ind w:left="53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110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enix-perm@mail.ru" TargetMode="External"/><Relationship Id="rId4" Type="http://schemas.openxmlformats.org/officeDocument/2006/relationships/hyperlink" Target="mailto:kamex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51:00Z</dcterms:created>
  <dc:creator>Орлова ТМ</dc:creator>
  <dc:description/>
  <cp:keywords/>
  <dc:language>en-US</dc:language>
  <cp:lastModifiedBy>ОМТС</cp:lastModifiedBy>
  <dcterms:modified xsi:type="dcterms:W3CDTF">2008-09-25T03:03:00Z</dcterms:modified>
  <cp:revision>53</cp:revision>
  <dc:subject/>
  <dc:title>ПРОТОКОЛ №28</dc:title>
</cp:coreProperties>
</file>