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55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5.09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55/1 от 18.09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1"/>
        <w:keepNext w:val="false"/>
        <w:autoSpaceDE w:val="true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68 986,88</w:t>
      </w:r>
      <w:r>
        <w:rPr/>
        <w:t xml:space="preserve"> (триста шестьдесят восемь тысяч девятьсот восемьдесят шесть руб. 88 коп.)</w:t>
      </w:r>
    </w:p>
    <w:p>
      <w:pPr>
        <w:pStyle w:val="Normal"/>
        <w:rPr/>
      </w:pPr>
      <w:r>
        <w:rPr/>
        <w:t>В том числе Бюджет – 7 728,00 (семь тысяч семьсот двадцать восемь рублей 00 коп.), Предпринимательская деятельность – 11 592,00 (одиннадцать тысяч пятьсот девяносто два  рубля 00 коп.), Субвенции – 1416,8 (одна тысяча четыреста шестнадцать рублей 80 коп.), Средства обязательного медицинского страхования – 348 250,08 (триста сорок восемь тысяч двести пятьдесят рублей 08 коп.)</w:t>
      </w:r>
    </w:p>
    <w:p>
      <w:pPr>
        <w:pStyle w:val="1"/>
        <w:keepNext w:val="false"/>
        <w:autoSpaceDE w:val="true"/>
        <w:rPr>
          <w:b/>
          <w:b/>
        </w:rPr>
      </w:pPr>
      <w:r>
        <w:rPr/>
        <w:t xml:space="preserve">     </w:t>
      </w:r>
      <w:r>
        <w:rPr>
          <w:b/>
        </w:rPr>
        <w:t xml:space="preserve">Объем:  28 648,05 </w:t>
      </w:r>
      <w:r>
        <w:rPr/>
        <w:t>кг.  в  том  числе:  Предпринимательская деятельность – 900 кг.;  Бюджет</w:t>
      </w:r>
      <w:r>
        <w:rPr>
          <w:b/>
        </w:rPr>
        <w:t xml:space="preserve"> – </w:t>
      </w:r>
      <w:r>
        <w:rPr/>
        <w:t>600 кг.;</w:t>
      </w:r>
      <w:r>
        <w:rPr>
          <w:b/>
        </w:rPr>
        <w:t xml:space="preserve"> </w:t>
      </w:r>
      <w:r>
        <w:rPr/>
        <w:t>Субвенции – 110 кг.;   ОМС – 27 038,05 кг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Цена заявки </w:t>
      </w:r>
      <w:r>
        <w:rPr/>
        <w:t xml:space="preserve">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 (услуг)</w:t>
      </w:r>
      <w:r>
        <w:rPr/>
        <w:t>: начало выполнения работ (услуг) с 01 октября 2008 года, окончание выполнения работ (услуг) 31 декабря 2008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Условия оплаты: </w:t>
      </w:r>
      <w:r>
        <w:rPr/>
        <w:t>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>стационар №1 ул.Плеханова,36 стационар №2 ул. Большевистская, 224. 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"/>
        <w:keepNext w:val="fals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55/1 от 18.09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368 986,88 (триста шестьдесят восемь тысяч девятьсот восемьдесят шесть руб. 88 коп.)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3:00Z</dcterms:created>
  <dc:creator>маткина</dc:creator>
  <dc:description/>
  <dc:language>en-US</dc:language>
  <cp:lastModifiedBy>маткина</cp:lastModifiedBy>
  <cp:lastPrinted>2008-09-23T10:22:00Z</cp:lastPrinted>
  <dcterms:modified xsi:type="dcterms:W3CDTF">2008-09-23T04:26:00Z</dcterms:modified>
  <cp:revision>8</cp:revision>
  <dc:subject/>
  <dc:title/>
</cp:coreProperties>
</file>