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5.09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1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65 от 18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>Максимальная цена контракта 143 800,00 (сто сорок три тысячи восемьсот рублей 00 коп.)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16"/>
        <w:gridCol w:w="1262"/>
        <w:gridCol w:w="570"/>
        <w:gridCol w:w="1391"/>
        <w:gridCol w:w="1003"/>
        <w:gridCol w:w="1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8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8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1                                143 790,00</w:t>
      </w:r>
    </w:p>
    <w:p>
      <w:pPr>
        <w:pStyle w:val="Normal"/>
        <w:rPr/>
      </w:pPr>
      <w:r>
        <w:rPr/>
        <w:t>ООО  «Аптека-Таймер»                                              2                                143 800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- 143 790,0000 (сто сорок три  тысячи  семьсот девяносто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 «Аптека-Таймер» с ценой котировочной заявки – 143 800,00 (сто сорок три  тысячи восемьсот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9-25T12:11:00Z</cp:lastPrinted>
  <dcterms:modified xsi:type="dcterms:W3CDTF">2008-09-25T06:15:00Z</dcterms:modified>
  <cp:revision>4</cp:revision>
  <dc:subject/>
  <dc:title/>
</cp:coreProperties>
</file>