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</w:t>
            </w:r>
          </w:p>
          <w:p>
            <w:pPr>
              <w:pStyle w:val="Normal"/>
              <w:rPr/>
            </w:pPr>
            <w:r>
              <w:rPr/>
              <w:t xml:space="preserve">департамента администрации города Пер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Р.Ю.Чепк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 МОУ «Лицей № 2»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 З.Д.Бел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 2008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менения № 599А/1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в извещение № 599А от «26» сентября 2008 г. и документацию об аукционе о проведении открытого аукциона «На выполнение рабочего проекта на капитальный ремонт здания  МОУ «Лицей № 2» по адресу: г. Пермь, ул. Самаркандская, 102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ОУ «Лицей № 2» г.Перми извещает  всех заинтересованных лиц </w:t>
      </w:r>
      <w:r>
        <w:rPr>
          <w:rFonts w:eastAsia="Batang;바탕"/>
          <w:sz w:val="24"/>
          <w:szCs w:val="24"/>
        </w:rPr>
        <w:t xml:space="preserve">о внесении изменений в извещение: 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 аукциона -  3 ноября 2008г, время проведения  10 часов 00 мин. по адресу г. Пермь, ул. Сибирская, 17 б,  зал заседа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 аукциона -  01 ноября 2008г, время проведения  10 часов 00 мин. по адресу г. Пермь, ул. Сибирская, 17 б,  зал заседаний.</w:t>
            </w:r>
          </w:p>
        </w:tc>
      </w:tr>
    </w:tbl>
    <w:p>
      <w:pPr>
        <w:pStyle w:val="Normal"/>
        <w:ind w:firstLine="567"/>
        <w:jc w:val="both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ОУ «Лицей № 2» г.Перми извещает  всех заинтересованных лиц </w:t>
      </w:r>
      <w:r>
        <w:rPr>
          <w:rFonts w:eastAsia="Batang;바탕"/>
          <w:sz w:val="24"/>
          <w:szCs w:val="24"/>
        </w:rPr>
        <w:t xml:space="preserve">о внесении изменений в документацию об аукционе: 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Разъяснения документации об аукци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«26_» сентября  2008 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«20» октября 2008г. </w:t>
            </w:r>
            <w:r>
              <w:rPr>
                <w:sz w:val="16"/>
                <w:szCs w:val="16"/>
              </w:rPr>
              <w:t>… далее по текс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Разъяснения документации об аукци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«26» сентября  2008 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«14» октября 2008г. </w:t>
            </w:r>
            <w:r>
              <w:rPr/>
              <w:t>… далее по текст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аукциона назначено на 10 часов 00 мин. «3» ноября  2008г. по адресу: г. Пермь, ул. Сибирская, 17 б, зал заседа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аукциона назначено на 10 часов 00 мин. «01» ноября  2008г. по адресу: г. Пермь, ул. Сибирская, 17 б, зал засе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33:00Z</dcterms:created>
  <dc:creator>Дербенев</dc:creator>
  <dc:description/>
  <cp:keywords/>
  <dc:language>en-US</dc:language>
  <cp:lastModifiedBy>СОК</cp:lastModifiedBy>
  <cp:lastPrinted>2008-07-02T17:25:00Z</cp:lastPrinted>
  <dcterms:modified xsi:type="dcterms:W3CDTF">2008-09-25T05:55:00Z</dcterms:modified>
  <cp:revision>15</cp:revision>
  <dc:subject/>
  <dc:title>СОГЛАСОВАНО</dc:title>
</cp:coreProperties>
</file>