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543А/1/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смотрения заявок на участие в открытом аукционе </w:t>
      </w:r>
      <w:r>
        <w:rPr>
          <w:bCs/>
        </w:rPr>
        <w:t>на</w:t>
      </w:r>
      <w:r>
        <w:rPr/>
        <w:t xml:space="preserve">  право заключения муниципального контракта на выполнение работ по монтажу системы вентиляции и электроснабжения вентустановок в здании  </w:t>
      </w:r>
      <w:r>
        <w:rPr>
          <w:bCs/>
        </w:rPr>
        <w:t xml:space="preserve">  МОУ «СОШ № 116» г. Перми, по адресу: 614107, г. Пермь, Техническая,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   «25» сентября 2008 г.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</w:t>
      </w:r>
      <w:r>
        <w:rPr/>
        <w:t>13  часов 00 мин</w:t>
      </w:r>
      <w:r>
        <w:rPr>
          <w:b/>
        </w:rPr>
        <w:t>у</w:t>
      </w:r>
      <w:r>
        <w:rPr/>
        <w:t>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вестка дня</w:t>
      </w:r>
      <w:r>
        <w:rPr/>
        <w:t>: заседание конкурсной (аукционной)   комиссии по видам товаров, работ и  услуг</w:t>
      </w:r>
    </w:p>
    <w:p>
      <w:pPr>
        <w:pStyle w:val="Normal"/>
        <w:rPr/>
      </w:pPr>
      <w:r>
        <w:rPr/>
        <w:t xml:space="preserve"> №</w:t>
      </w:r>
      <w:r>
        <w:rPr/>
        <w:t xml:space="preserve">1 по рассмотрению заявок на участие в открытом аукционе  </w:t>
      </w:r>
      <w:r>
        <w:rPr>
          <w:bCs/>
        </w:rPr>
        <w:t>на</w:t>
      </w:r>
      <w:r>
        <w:rPr/>
        <w:t xml:space="preserve">  право заключения муниципального контракта на выполнение работ по монтажу системы вентиляции и электроснабжения вентустановок в здании  </w:t>
      </w:r>
      <w:r>
        <w:rPr>
          <w:bCs/>
        </w:rPr>
        <w:t xml:space="preserve">  МОУ «СОШ № 116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Присутствовали: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едседатель комиссии:                     </w:t>
      </w:r>
    </w:p>
    <w:p>
      <w:pPr>
        <w:pStyle w:val="Normal"/>
        <w:rPr/>
      </w:pPr>
      <w:r>
        <w:rPr/>
        <w:t>Заместитель председателя                  А.А.Аликин</w:t>
      </w:r>
    </w:p>
    <w:p>
      <w:pPr>
        <w:pStyle w:val="Normal"/>
        <w:rPr/>
      </w:pPr>
      <w:r>
        <w:rPr/>
        <w:t>Члены комиссии                                  Д.А.Трофим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тветственный секретарь комиссии: Н.Ю.Сави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  <w:r>
        <w:rPr>
          <w:b/>
        </w:rPr>
        <w:t xml:space="preserve"> </w:t>
      </w:r>
      <w:r>
        <w:rPr/>
        <w:t>Наименование – МОУ «Средняя общеобразовательная школа № 116»  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Тамара Михайловна Кощее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 ул.Техническая, 10, г.Пермь, 61407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 248-35-7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мет аукциона</w:t>
      </w:r>
      <w:r>
        <w:rPr/>
        <w:t xml:space="preserve">: право заключения муниципального контракта на выполнение работ по монтажу системы вентиляции и электроснабжения вентустановок в здании  </w:t>
      </w:r>
      <w:r>
        <w:rPr>
          <w:bCs/>
        </w:rPr>
        <w:t xml:space="preserve">  МОУ «СОШ № 116»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1 419 604,95 (один миллион четыреста девятнадцать тысяч шестьсот четыре рубля 95 копеек.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Извещение о проведении аукциона № 543А  было опубликовано в «Официальном бюллетене органов местного самоуправления муниципального образования город Пермь».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29.08.2008г. одновременно с документацией о проведении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rPr/>
      </w:pPr>
      <w:r>
        <w:rPr/>
      </w:r>
    </w:p>
    <w:tbl>
      <w:tblPr>
        <w:tblW w:w="8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21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>
          <w:trHeight w:val="31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-климат» 614064 г Пермь,ул.Героев Хасана,4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b/>
                <w:b/>
              </w:rPr>
            </w:pPr>
            <w:r>
              <w:rPr>
                <w:b/>
              </w:rPr>
              <w:t>ООО «Спец-СМУ»614068г.Пермь,ул.Крисанова,1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b/>
                <w:b/>
              </w:rPr>
            </w:pPr>
            <w:r>
              <w:rPr>
                <w:b/>
              </w:rPr>
              <w:t>ООО «Индустрия-Климата»614990г.Пермь.ул.Данщина.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-Термолюкс» 614007г.Пермь.ул.Тимирязева,24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миссия приняла следующие решения:</w:t>
      </w:r>
    </w:p>
    <w:p>
      <w:pPr>
        <w:pStyle w:val="Normal"/>
        <w:rPr>
          <w:b/>
          <w:b/>
        </w:rPr>
      </w:pPr>
      <w:r>
        <w:rPr/>
        <w:t xml:space="preserve">1. Допустить к участию в открытом аукционе и признать  участниками аукциона следующих участников размещения заказа, подавших заявки на участие в аукционе:   </w:t>
      </w:r>
    </w:p>
    <w:p>
      <w:pPr>
        <w:pStyle w:val="Normal"/>
        <w:rPr/>
      </w:pPr>
      <w:r>
        <w:rPr/>
        <w:t xml:space="preserve">  </w:t>
      </w:r>
    </w:p>
    <w:tbl>
      <w:tblPr>
        <w:tblW w:w="10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303"/>
        <w:gridCol w:w="1801"/>
        <w:gridCol w:w="1083"/>
      </w:tblGrid>
      <w:tr>
        <w:trPr>
          <w:trHeight w:val="27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7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-климат» 614064 г Пермь,ул.Героев Хасана,4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</w:t>
            </w:r>
            <w:r>
              <w:rPr/>
              <w:t xml:space="preserve"> А.А.Аликин</w:t>
            </w:r>
          </w:p>
          <w:p>
            <w:pPr>
              <w:pStyle w:val="Normal"/>
              <w:rPr/>
            </w:pPr>
            <w:r>
              <w:rPr/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Са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-Термолюкс» 614007г.Пермь.ул.Тимирязева,24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</w:t>
            </w:r>
            <w:r>
              <w:rPr/>
              <w:t>А.А.Аликин</w:t>
            </w:r>
          </w:p>
          <w:p>
            <w:pPr>
              <w:pStyle w:val="Normal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-СМУ»614068г.Пермь,ул.Крисанова,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</w:t>
            </w:r>
            <w:r>
              <w:rPr/>
              <w:t>А.А.Аликин</w:t>
            </w:r>
          </w:p>
          <w:p>
            <w:pPr>
              <w:pStyle w:val="Normal"/>
              <w:rPr/>
            </w:pPr>
            <w:r>
              <w:rPr/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Са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6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00"/>
        <w:gridCol w:w="1440"/>
        <w:gridCol w:w="1440"/>
        <w:gridCol w:w="2700"/>
        <w:gridCol w:w="1860"/>
        <w:gridCol w:w="953"/>
      </w:tblGrid>
      <w:tr>
        <w:trPr>
          <w:trHeight w:val="52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/>
              <w:t>Индустрия-Климата», 614990г.Пермь.ул.Данщина.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3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документ, подтверждающий полномочия лица на осуществление действий от имени участника размещения заказа                  (документ, определяющий полномочия руководителя – копия Устава и т.д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</w:t>
            </w:r>
            <w:r>
              <w:rPr/>
              <w:t xml:space="preserve"> А.А.Аликин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Сав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.2.1.   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содержатся недостоверные сведения – в графике производства работ название организации не совпадает с выпиской из ЕГРЮЛ, анкетой и предложением участника размещения заказ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</w:t>
            </w:r>
            <w:r>
              <w:rPr/>
              <w:t>А.А.Аликин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Сав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640"/>
        <w:gridCol w:w="28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А.Аликин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А.Трофимов.</w:t>
            </w:r>
          </w:p>
        </w:tc>
      </w:tr>
      <w:tr>
        <w:trPr>
          <w:trHeight w:val="6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Ю.Сав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.Г.Рыби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746" w:gutter="0" w:header="0" w:top="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10:00Z</dcterms:created>
  <dc:creator>USER</dc:creator>
  <dc:description/>
  <dc:language>en-US</dc:language>
  <cp:lastModifiedBy>1</cp:lastModifiedBy>
  <cp:lastPrinted>2008-09-22T16:10:00Z</cp:lastPrinted>
  <dcterms:modified xsi:type="dcterms:W3CDTF">2008-09-25T07:58:00Z</dcterms:modified>
  <cp:revision>4</cp:revision>
  <dc:subject/>
  <dc:title>ПРОТОКОЛ № 194А/1/1</dc:title>
</cp:coreProperties>
</file>