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АУКЦИОНА № 509А/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en-US"/>
        </w:rPr>
        <w:t>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выполнение работ по капитальному ремонту (общестроительные работы) общественного центра по адресу: бульвар Гагарина, 58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администрации Мотовилихинск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г. Пермь   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«24» сентября 2008 года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</w:t>
      </w:r>
      <w:r>
        <w:rPr>
          <w:bCs/>
          <w:sz w:val="22"/>
          <w:szCs w:val="22"/>
        </w:rPr>
        <w:t xml:space="preserve">Начало проведения аукциона -            12 часов  20 минут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 xml:space="preserve">Окончание проведения аукциона -12 часов 35 минут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bCs/>
        </w:rPr>
        <w:t>проведение открытого аукциона на выполнение работ по капитальному ремонту общественного центра по адресу бульвар Гагарина, 58в</w:t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>в присутствии конкурсной (аукционной) комиссии по видам товаров, работ, услуг № 3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-  Кузнецов А.А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Мотовилихин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– Мальцев Сергей Вита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014, г. Пермь, ул. Уральская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27-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18» сентября 2008 года (Протокол рассмотрения заявок на участие в открытом аукционе № 509А/3/1  от «18» сентября 2008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, допущенные к участию в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Плане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Героев Хасана, 105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Гальперина,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Деревообделочная, 3, офис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Диа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Пермский край, Пермский район, д.Берег Камы, ул. Фоминская, 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Деревообделоч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абоче-Крестьянская, 6, офис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5-2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Уральская, 11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4 499 998,2 (Четыре миллиона четыреста девяносто девять тысяч  девятьсот девяносто восемь рублей) 20 копеек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Шаг аукциона»: 5% от начальной (максимальной) цены контракта, что составляет  224 999,91 (Двести двадцать четыре тысячи девятьсот девяносто девять рублей) 91 коп.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УралСтрой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3"/>
        <w:gridCol w:w="4154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адрес, место нахождения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,  614068, г. Пермь ул. Данщина, 5-226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ов М.Н.- ген.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ермская дорожно-строительная компания», 614007, г. Пермь, ул. Рабочее Крестьянская, 6 офис 6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устов А.В.-ген.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, 614097, г. Пермь, ул. Деревообделочная, 3, офис 4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совских А.В. консультант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ЮСТЭЛ»,  614058,  г.  Пермь, ул. Деревообделочная, 3  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Д.В.-ген.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СК «Планета», 614025, г. Пермь,   ул, Героев Хасана, 105-5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ькин А.В.-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,  614042, г. Пермь,  ул. Гальперина, 6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 С.В.- зам 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СК  «Диар»,   614000,   г.  Пермь,  ул. Сибирская,  9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тыхов М.Х.-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 «Западно-Уральская  Строительная  Компания»,  614058, Пермский край,  Пермский район, д. Берег Кама, ул. Фоминская, 76   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в А.А.- зам. 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, 614060, г. Пермь, ул. Уральская, 113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тян О.Ш. директор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  <w:t>Последнее предложение о цене контракта поступило от участника аукциона    ООО «Западно-Уральская  Строительная Компания»  - место нахождения: 614058, Пермский край, Пермский район, д. Берег Камы,  ул. Фоминская, 76   (карточка № 8)  и составило  3  127 498 руб. 75 коп. (три миллиона сто двадцать семь тысяч четыреста девяносто восемь рублей) 75 коп.  Он признан победителем аукцион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едпоследнее предложение о цене контракта поступило от участника аукциона  ООО «Строй-Ком» - место нахождения 614042, г. Пермь,  ул. Гальперина, 6 ( карточка № 6)  и составило  3  149 988 руб. 74 коп. (три миллиона сто сорок девять тысяч девятьсот восемьдесят восемь рублей) 74 коп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ремеева И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54:00Z</dcterms:created>
  <dc:creator>130208</dc:creator>
  <dc:description/>
  <cp:keywords/>
  <dc:language>en-US</dc:language>
  <cp:lastModifiedBy>СОК</cp:lastModifiedBy>
  <cp:lastPrinted>2008-09-25T15:20:00Z</cp:lastPrinted>
  <dcterms:modified xsi:type="dcterms:W3CDTF">2008-09-25T09:20:00Z</dcterms:modified>
  <cp:revision>12</cp:revision>
  <dc:subject/>
  <dc:title>ПРОТОКОЛ № 01/03-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8889805</vt:r8>
  </property>
  <property fmtid="{D5CDD505-2E9C-101B-9397-08002B2CF9AE}" pid="3" name="_AuthorEmail">
    <vt:lpwstr>130201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>Протокол</vt:lpwstr>
  </property>
  <property fmtid="{D5CDD505-2E9C-101B-9397-08002B2CF9AE}" pid="6" name="_PreviousAdHocReviewCycleID">
    <vt:r8>-1541387727</vt:r8>
  </property>
  <property fmtid="{D5CDD505-2E9C-101B-9397-08002B2CF9AE}" pid="7" name="_ReviewingToolsShownOnce">
    <vt:lpwstr/>
  </property>
</Properties>
</file>