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50А/1/1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 контракта </w:t>
      </w:r>
      <w:r>
        <w:rPr>
          <w:b/>
          <w:szCs w:val="28"/>
        </w:rPr>
        <w:t xml:space="preserve">на выполнение капитального ремонта замены магистральных трубопроводов горячего водоснабжен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в  МУЗ «Детский пульмонологический санаторий «Светлана»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г. Пермь                                                                                                     «25» сентября 2008  год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00  минут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право заключения муниципального контракта на выполнение капитального ремонта замены магистральных трубопроводов горячего водоснабжения  в Муниципальном учреждении здравоохранения «Детский пульмонологический санаторий «Светлана»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ворум име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firstLine="709"/>
        <w:rPr/>
      </w:pPr>
      <w:r>
        <w:rPr/>
        <w:t>Наименование – МУЗ «Детский пульмонологический санаторий «Светлана»</w:t>
      </w:r>
    </w:p>
    <w:p>
      <w:pPr>
        <w:pStyle w:val="Normal"/>
        <w:ind w:firstLine="709"/>
        <w:rPr/>
      </w:pPr>
      <w:r>
        <w:rPr/>
        <w:t>Руководитель –  Пчельников Михаил Григорьевич</w:t>
      </w:r>
    </w:p>
    <w:p>
      <w:pPr>
        <w:pStyle w:val="Normal"/>
        <w:ind w:firstLine="709"/>
        <w:rPr/>
      </w:pPr>
      <w:r>
        <w:rPr/>
        <w:t>Адрес – 614109, г.Пермь, ул.Танцорова,14</w:t>
      </w:r>
    </w:p>
    <w:p>
      <w:pPr>
        <w:pStyle w:val="Normal"/>
        <w:ind w:firstLine="709"/>
        <w:rPr/>
      </w:pPr>
      <w:r>
        <w:rPr/>
        <w:t>Телефон – (342) 251-24-14, 251-23-1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: </w:t>
      </w:r>
      <w:r>
        <w:rPr/>
        <w:t xml:space="preserve">право заключения муниципального контракта на </w:t>
      </w:r>
      <w:r>
        <w:rPr>
          <w:bCs/>
        </w:rPr>
        <w:t>выполнение капитального ремонта замены магистральных трубопроводов горячего водоснабжения в Муниципальном учреждении здравоохранения «Детский пульмонологический санаторий «Светлана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бщее сведения об аукционе: </w:t>
      </w:r>
    </w:p>
    <w:p>
      <w:pPr>
        <w:pStyle w:val="Normal"/>
        <w:ind w:firstLine="709"/>
        <w:jc w:val="both"/>
        <w:rPr/>
      </w:pPr>
      <w:r>
        <w:rPr/>
        <w:t xml:space="preserve">Место выполнения работ – г.Пермь, ул.Танцорова, 14 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контракта – 853 040,83руб. (Восемьсот пятьдесят три тысячи сорок рублей 83 копейк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вещение о проведении аукциона №550А было опубликовано в «Официальном бюллетене органов местного самоуправления муниципального образования города Пермь» № 63(160) от 29 августа 2008г. и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9 августа 2008г. одновременно с документацией о проведении аукциона.</w:t>
      </w:r>
    </w:p>
    <w:p>
      <w:pPr>
        <w:pStyle w:val="Normal"/>
        <w:ind w:firstLine="709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редставлено 1 (одна) заявка на участие в аукционе, что зарегистрировано в журнале регистрации поступления аукционных заявок.</w:t>
      </w:r>
    </w:p>
    <w:p>
      <w:pPr>
        <w:pStyle w:val="Normal"/>
        <w:ind w:firstLine="709"/>
        <w:jc w:val="both"/>
        <w:rPr/>
      </w:pPr>
      <w:r>
        <w:rPr/>
        <w:t>Комиссия рассмотрела в соответствии с требованиями документации об аукционе заявки следующего участника размещения заказ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02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ОО «Альянс-Строй» 614071, г.Пермь, бульвар Гагарина, 36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40"/>
        <w:ind w:left="714" w:hanging="357"/>
        <w:rPr/>
      </w:pPr>
      <w:r>
        <w:rPr/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10"/>
        <w:gridCol w:w="324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сование: (ФИО/решение)</w:t>
            </w:r>
          </w:p>
        </w:tc>
      </w:tr>
      <w:tr>
        <w:trPr>
          <w:trHeight w:val="9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ОО «Альянс-Строй» 614071, г.Пермь, бульвар Гагарина, 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ликин А.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. Признать открытый аукцион № 550А на право заключения муниципального контракта на выполнение капитального ремонта замены магистральных трубопроводов горячего водоснабжения  Муниципального учреждения здравоохранения «Детский пульмонологический санаторий «Светлана» несостоявшимся в соответствии с ч.5 ст. 36 Федерального закона №94-ФЗ, т.к. допущен к участию в аукционе единственный  участник размещения заказа, подавший заявку на аукцион 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               </w:t>
            </w:r>
            <w:r>
              <w:rPr/>
              <w:t xml:space="preserve">Аликин А.М.                   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 xml:space="preserve">Трофимов Д.А.                              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             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ветственный секретарь      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 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едставитель заказчика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Демидова Т.Ю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7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7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50" w:after="150"/>
      <w:ind w:left="150" w:right="1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39:00Z</dcterms:created>
  <dc:creator>ump15</dc:creator>
  <dc:description/>
  <cp:keywords/>
  <dc:language>en-US</dc:language>
  <cp:lastModifiedBy>USER</cp:lastModifiedBy>
  <cp:lastPrinted>2008-09-25T14:40:00Z</cp:lastPrinted>
  <dcterms:modified xsi:type="dcterms:W3CDTF">2008-09-25T08:41:00Z</dcterms:modified>
  <cp:revision>30</cp:revision>
  <dc:subject/>
  <dc:title>ПРОТОКОЛ № 01/03-07</dc:title>
</cp:coreProperties>
</file>