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b w:val="false"/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8"/>
          <w:szCs w:val="28"/>
        </w:rPr>
        <w:t>на выполнение работ на текущий ремонт  оконных блоков</w:t>
      </w:r>
      <w:r>
        <w:rPr>
          <w:b w:val="false"/>
          <w:caps w:val="false"/>
          <w:smallCaps w:val="false"/>
          <w:sz w:val="24"/>
          <w:szCs w:val="26"/>
        </w:rPr>
        <w:t xml:space="preserve"> 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ОУ «СОШ № 89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«25» сентября  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               Сторожев С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лены комиссии:           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Коврова О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Козионова М.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Пелене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                    Щиголева Е.С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редмета запроса котировок:      выполнение работ на текущий ремонт  оконных блоков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 xml:space="preserve">(извещение № 6  от 16.09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16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Максимальная цена муниципального контракта  499 990,00    –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Источник финансирования  закупки       –  местный бюдже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оставление сметы на проведение работ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П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1 517,1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0 040, 7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ООО «Стайл–Инжир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358,6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ь-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 236,28 руб,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8.1. Наиболее низкая цена котировочной заявки (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kern w:val="2"/>
          <w:sz w:val="28"/>
          <w:szCs w:val="28"/>
        </w:rPr>
        <w:t xml:space="preserve">) предложена участником  ООО «Аль-Тер»  и составила   324 236,28  (триста двадцать четыре тысячи двести тридцать  шесть </w:t>
      </w:r>
      <w:r>
        <w:rPr>
          <w:sz w:val="28"/>
          <w:szCs w:val="28"/>
        </w:rPr>
        <w:t>) рублей 28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ть победителем в проведении запроса котировок  ООО «Аль-Тер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й адрес:           614112, г.Пермь,  ул Карбышева 82/2-36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й адрес:             614112, г.Пермь,  ул Карбышева 82/2-36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а муниципального контракта         -  324 236, 28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–  ООО «Стайл Инжиринг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Юридический адрес – 614065 г. Пермь, ул. Верхнемуллинская 126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й адрес -  614065 г. Пермь, ул. Верхнемуллинская 126  </w:t>
      </w:r>
    </w:p>
    <w:p>
      <w:pPr>
        <w:pStyle w:val="Normal"/>
        <w:rPr/>
      </w:pPr>
      <w:r>
        <w:rPr>
          <w:sz w:val="28"/>
          <w:szCs w:val="28"/>
        </w:rPr>
        <w:t>Цена муниципального контракта    -  325 358,65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Л.А. Пелен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О.А.Ковров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  М.Г.Козионова.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Е.С. Щиголе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01:00Z</dcterms:created>
  <dc:creator>Анатолий</dc:creator>
  <dc:description/>
  <cp:keywords/>
  <dc:language>en-US</dc:language>
  <cp:lastModifiedBy>Секретарь</cp:lastModifiedBy>
  <dcterms:modified xsi:type="dcterms:W3CDTF">2008-09-25T11:22:00Z</dcterms:modified>
  <cp:revision>13</cp:revision>
  <dc:subject/>
  <dc:title>Приложение №7</dc:title>
</cp:coreProperties>
</file>