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на  закупку оборудования для классов, столовой и гардероба.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«25» сентября 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Козионова М.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Щиголева Е.С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работ на текущий ремонт коридоров и туалетов школы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7  от 16.09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16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99 990,00 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местный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сертификата на поставляемое оборудование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Юг-мебель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000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Экт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500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 ООО «Юг-мебель»  и составила 490 000, 00 (четыреста   девяносто тысяч</w:t>
      </w:r>
      <w:r>
        <w:rPr>
          <w:sz w:val="28"/>
          <w:szCs w:val="28"/>
        </w:rPr>
        <w:t>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победителем в проведении запроса котировок  ООО .       «Юг-мебель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614107 г. Пермь, ул. Быстрых  7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й адрес:            614107 г. Пермь, ул. Быстрых  7. </w:t>
      </w:r>
    </w:p>
    <w:p>
      <w:pPr>
        <w:pStyle w:val="Normal"/>
        <w:ind w:left="110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муниципального контракта         -           490 000, 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 ООО «Компания Экто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–    </w:t>
      </w:r>
      <w:r>
        <w:rPr>
          <w:b/>
          <w:sz w:val="28"/>
          <w:szCs w:val="28"/>
        </w:rPr>
        <w:t>614000 г. Пермь, ул. М.Горького 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й адрес -  </w:t>
      </w:r>
      <w:r>
        <w:rPr>
          <w:b/>
          <w:sz w:val="28"/>
          <w:szCs w:val="28"/>
        </w:rPr>
        <w:t>614000 г. Пермь, ул. М.Горького 21</w:t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      -         496 500,00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 М.Г. Козион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О.А.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Л.А. Пелен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Е.С. Щигол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01:00Z</dcterms:created>
  <dc:creator>Анатолий</dc:creator>
  <dc:description/>
  <cp:keywords/>
  <dc:language>en-US</dc:language>
  <cp:lastModifiedBy>Your User Name</cp:lastModifiedBy>
  <dcterms:modified xsi:type="dcterms:W3CDTF">2008-09-25T07:19:00Z</dcterms:modified>
  <cp:revision>12</cp:revision>
  <dc:subject/>
  <dc:title>Приложение №7</dc:title>
</cp:coreProperties>
</file>