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_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"___" __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22 с углубленным изучением иностранных языков» города Перми, именуемый в дальнейшем "Заказчик", в лице директора Терёхина Алексея Юрьевича, действующего на основании Устава с одной стороны и ________________________________________________________, именуемый в дальнейшем "Подрядчик", в лице _________________________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>________________,</w:t>
      </w:r>
    </w:p>
    <w:p>
      <w:pPr>
        <w:pStyle w:val="TextBody"/>
        <w:rPr/>
      </w:pPr>
      <w:r>
        <w:rPr>
          <w:szCs w:val="24"/>
        </w:rPr>
        <w:t xml:space="preserve">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</w:t>
      </w:r>
      <w:r>
        <w:rPr/>
        <w:t xml:space="preserve">», с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от «___» ______ 2008 года) заключили настоящий муниципальный контракт </w:t>
      </w:r>
      <w:r>
        <w:rPr>
          <w:szCs w:val="24"/>
        </w:rPr>
        <w:t>(далее по тексту – «договор») о нижеследующ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Заказчик поручает, а Подрядчик принимает на себя выполнение работ: по фасадным работам (закладка пеноблоков в количестве 116 штук общей площадью 230,18 м</w:t>
      </w:r>
      <w:r>
        <w:rPr>
          <w:vertAlign w:val="superscript"/>
        </w:rPr>
        <w:t>2</w:t>
      </w:r>
      <w:r>
        <w:rPr/>
        <w:t xml:space="preserve"> (грунтовка, сплошное выравнивание и покраска водоэмульсионной светло-серой фасадной краской), ремонт межпанельных швы общей длиной 1312,0 п.м. (очистка стыка, запенивание швов монтажной пеной и герметизация мастикой) по ул. Сивкова, 3 «Б»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 Права и обязанности Сторон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Cs w:val="24"/>
        </w:rPr>
        <w:t xml:space="preserve">2.1.1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/>
      </w:pPr>
      <w:r>
        <w:rPr>
          <w:szCs w:val="24"/>
        </w:rPr>
        <w:t>2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4"/>
        </w:rPr>
        <w:t>2.1.3. Оказывать содействие Подрядчику в выполнении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1.4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Подрядчика в письменном виде с указанием предоставленных им полномочий.</w:t>
      </w:r>
    </w:p>
    <w:p>
      <w:pPr>
        <w:pStyle w:val="TextBody"/>
        <w:ind w:firstLine="567"/>
        <w:rPr/>
      </w:pPr>
      <w:r>
        <w:rPr>
          <w:szCs w:val="24"/>
        </w:rPr>
        <w:t>2.1.5. 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1.6. Заказчик имеет право по согласовании изменить объем всех предусмотренных договором работ, услуг не более чем на десять процентов такого объема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 При этом по согласованию с Подрядчиком Заказчик вправе изменить цену договор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/>
      </w:pPr>
      <w:r>
        <w:rPr>
          <w:szCs w:val="24"/>
        </w:rPr>
        <w:t>2.2. Подрядчик обязуется:</w:t>
      </w:r>
    </w:p>
    <w:p>
      <w:pPr>
        <w:pStyle w:val="TextBody"/>
        <w:ind w:firstLine="567"/>
        <w:rPr/>
      </w:pPr>
      <w:r>
        <w:rPr>
          <w:szCs w:val="24"/>
        </w:rPr>
        <w:t>2.2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2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/>
      </w:pPr>
      <w:r>
        <w:rPr>
          <w:szCs w:val="24"/>
        </w:rPr>
        <w:t>2.2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2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Подрядчико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4"/>
        </w:rPr>
        <w:t>2.2.5. Согласовывать готовый проект и техническую документацию с МУ «Технический надзор за капитальным ремонтом»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4"/>
        </w:rPr>
        <w:t>2.2.6. Назначить в трехдневный срок с момента подписания настоящего договора представителей Подрядчика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/>
      </w:pPr>
      <w:r>
        <w:rPr>
          <w:szCs w:val="24"/>
        </w:rPr>
        <w:t>2.3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3.1. Стоимость работ по договору составляет 464 000 рублей (Четыреста шестьдесят четыре тысячи рублей).</w:t>
      </w:r>
    </w:p>
    <w:p>
      <w:pPr>
        <w:pStyle w:val="TextBody"/>
        <w:ind w:firstLine="567"/>
        <w:rPr/>
      </w:pPr>
      <w:r>
        <w:rPr>
          <w:szCs w:val="24"/>
        </w:rPr>
        <w:t>3.2. После подписания контракта Заказчик перечисляет предоплату в размере 30 % от суммы контракта на расчётный счёт Подрядчика при наличии счёта на предоплату.</w:t>
      </w:r>
    </w:p>
    <w:p>
      <w:pPr>
        <w:pStyle w:val="TextBody"/>
        <w:ind w:firstLine="567"/>
        <w:rPr/>
      </w:pPr>
      <w:r>
        <w:rPr>
          <w:szCs w:val="24"/>
        </w:rPr>
        <w:t>3.3. Окончательный расчет производится Заказчиком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/>
      </w:pPr>
      <w:r>
        <w:rPr>
          <w:szCs w:val="24"/>
        </w:rPr>
        <w:t>3.4. 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/>
      </w:pPr>
      <w:r>
        <w:rPr>
          <w:szCs w:val="24"/>
        </w:rPr>
        <w:t>3.5. Расчеты за выполненные работы осуществляться после полного выполнения работ, в соответствии с графиком производства работ на основани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актов выполненных работ ф. КС-2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чета-фактур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4.1. Сдача и приемка выполненных работ осуществляется в сроки, определённые календарным планом выполнения работ, прилагаемом к настоящему договору (приложение № 2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1. В сроки, установленные календарным планом работ, Подрядчик передает уполномоченному представителю Заказчика акт сдачи-приемки выполненных работ с приложением 2-х комплектов исполнительной документации. </w:t>
      </w:r>
    </w:p>
    <w:p>
      <w:pPr>
        <w:pStyle w:val="TextBody"/>
        <w:ind w:firstLine="567"/>
        <w:rPr/>
      </w:pPr>
      <w:r>
        <w:rPr>
          <w:szCs w:val="24"/>
        </w:rPr>
        <w:t>4.2.2. Приемка работы Заказчиком осуществляется в течение 10 (Десяти) рабочих дней с момента получения акта сдачи - приёмки. В указанный срок Заказчик обязан подписать акт сдачи-приемки выполненных работ или направить Подрядчику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4"/>
        </w:rPr>
        <w:t>4.2.3. В случае отказа Заказчика от приемки работ Сторонами в течение 10 (Десяти)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4"/>
        </w:rPr>
        <w:t>4.3. Если в процессе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4"/>
        </w:rPr>
        <w:t>4.4. В случае досрочного прекращения работ по договору Заказчик обязан принять от Подрядчика по акту разработанную им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4"/>
        </w:rPr>
        <w:t xml:space="preserve">4.5. При досрочном выполнении Подрядчико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4"/>
        </w:rPr>
        <w:t>5.2. Подрядчик несет ответственность за качество и соответствие объёмов выполненных работ в соответствии с локальным сметным расчётом (приложение №  1).</w:t>
      </w:r>
    </w:p>
    <w:p>
      <w:pPr>
        <w:pStyle w:val="TextBody"/>
        <w:ind w:firstLine="567"/>
        <w:rPr/>
      </w:pPr>
      <w:r>
        <w:rPr>
          <w:szCs w:val="24"/>
        </w:rPr>
        <w:t xml:space="preserve">5.3. Подрядчик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4"/>
        </w:rPr>
        <w:t>5.4. Подрядчик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/>
      </w:pPr>
      <w:r>
        <w:rPr>
          <w:szCs w:val="24"/>
        </w:rPr>
        <w:t>5.5. При нарушении Подрядчиком сроков выполнения работ, установленных календарным планом выполнения работ, а также сроков работ по обоснованным замечаниям Заказчика Подрядчик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/>
      </w:pPr>
      <w:r>
        <w:rPr>
          <w:szCs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. 5.5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стоятельства непреодолимой силы (форсмажор)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Срок действия контракта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Срок действия договора устанавливается с даты его подписания до 01 декабря 2008 года.</w:t>
      </w:r>
    </w:p>
    <w:p>
      <w:pPr>
        <w:pStyle w:val="TextBody"/>
        <w:ind w:firstLine="567"/>
        <w:rPr/>
      </w:pPr>
      <w:r>
        <w:rPr>
          <w:szCs w:val="24"/>
        </w:rPr>
        <w:t>7.2. Расторжение муниципального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Качество работ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8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Прочие условия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9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4"/>
        </w:rPr>
        <w:tab/>
        <w:t>Настоящий договор заключен в соответствии со ст. 430 ГК РФ.</w:t>
      </w:r>
    </w:p>
    <w:p>
      <w:pPr>
        <w:pStyle w:val="TextBody"/>
        <w:ind w:firstLine="567"/>
        <w:rPr/>
      </w:pPr>
      <w:r>
        <w:rPr>
          <w:szCs w:val="24"/>
        </w:rPr>
        <w:t>9.2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TextBody"/>
        <w:ind w:firstLine="567"/>
        <w:rPr/>
      </w:pPr>
      <w:r>
        <w:rPr>
          <w:szCs w:val="24"/>
        </w:rPr>
        <w:t>9.3. После подписания настоящего контракт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/>
      </w:pPr>
      <w:r>
        <w:rPr>
          <w:szCs w:val="24"/>
        </w:rPr>
        <w:t>9.4. К настоящему контракт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- приложение №. 1 – Локальный сметный расчет, согласованный с АХССО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3 – Перечень учреждений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4 – Техническое задание.</w:t>
      </w:r>
    </w:p>
    <w:p>
      <w:pPr>
        <w:pStyle w:val="TextBody"/>
        <w:ind w:firstLine="567"/>
        <w:rPr/>
      </w:pPr>
      <w:r>
        <w:rPr>
          <w:szCs w:val="24"/>
        </w:rPr>
        <w:t>9.5. Настоящий контракт составлен и подписан в трё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 xml:space="preserve">Заказчик: </w:t>
      </w:r>
      <w:r>
        <w:rPr>
          <w:szCs w:val="24"/>
        </w:rPr>
        <w:t xml:space="preserve"> 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 614022, г. Пермь, ул. Сивкова, 3 «Б»</w:t>
      </w:r>
    </w:p>
    <w:p>
      <w:pPr>
        <w:pStyle w:val="TextBody"/>
        <w:ind w:firstLine="567"/>
        <w:rPr/>
      </w:pPr>
      <w:r>
        <w:rPr>
          <w:szCs w:val="24"/>
        </w:rPr>
        <w:t>ИНН/КПП 5905006583/590501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ельщик: УФК по Пермскому краю (ДФ г. Перми, МОУ «СОШ № 122» г. Перми, л/с 02930013235), р/с 40204810300000000006 в ГРКЦ Банка России по Пермскому краю г. Перм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 045773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Исполнитель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анк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С условиями настоящего муниципального договора ознакомлены и согласн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389"/>
        <w:gridCol w:w="2171"/>
        <w:gridCol w:w="327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чрежд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нахождения</w:t>
            </w:r>
          </w:p>
        </w:tc>
      </w:tr>
      <w:tr>
        <w:trPr>
          <w:trHeight w:val="4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12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-29-2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ь, ул. Сивкова, 3 «Б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Заказчика: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От Исполнител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</w:t>
        <w:tab/>
        <w:tab/>
        <w:tab/>
        <w:tab/>
        <w:tab/>
        <w:tab/>
        <w:tab/>
        <w:tab/>
        <w:t>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TextBody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/>
        <w:t>От Заказчика                                                             От Исполнителя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38:00Z</dcterms:created>
  <dc:creator>@@@</dc:creator>
  <dc:description/>
  <cp:keywords/>
  <dc:language>en-US</dc:language>
  <cp:lastModifiedBy>USER</cp:lastModifiedBy>
  <dcterms:modified xsi:type="dcterms:W3CDTF">2008-09-25T06:38:00Z</dcterms:modified>
  <cp:revision>2</cp:revision>
  <dc:subject/>
  <dc:title>МУНИЦИПАЛЬНЫЙ КОНТРАКТ № ______</dc:title>
</cp:coreProperties>
</file>