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6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монтажу вентиляции в подвальных помещениях в здании администрации района по ул.Ленина, 8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«25» сентя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анин Э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ыков В.И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выполнение работ по монтажу вентиляции в подвальных помещениях в здании администрации района по ул.Ленина, 8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82 от 18 сентября 2008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 сентября 2008 год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150 500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0"/>
        </w:rPr>
        <w:t>5.1</w:t>
      </w:r>
      <w:r>
        <w:rPr>
          <w:sz w:val="20"/>
        </w:rPr>
        <w:t xml:space="preserve"> </w:t>
      </w:r>
      <w:r>
        <w:rPr>
          <w:b w:val="false"/>
          <w:sz w:val="20"/>
        </w:rPr>
        <w:t>выполнение работ по монтажу вентиляции в подвальных помещениях в здании администрации района по ул.Ленина, 8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2  Срок оказания услуг: октябрь-ноябрь 2008г., 20 дней с момента подписания контракта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, счета-фактуры, счета 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и 6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вентиляция -Пермь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 1999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Арктик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6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05 2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Артель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1 518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5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Ф «Экология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 5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рвис – Климат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044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181" w:type="dxa"/>
            <w:gridSpan w:val="4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Прайд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105 250,00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Юридический адрес:614010, г.Пермь, ул.Соловьева, 12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 ООО «Арктика» и составила 106 800, 00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77, г.Пермь, ул. Л.Шатрова, 16а, оф.38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Прайд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10, г.Пермь, ул. Соловьева, 1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>Почтовый адрес: 614010, г.Пермь, ул.Соловьева, 1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/факс (342) 245-95-53, 244-55-32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6"/>
        </w:rPr>
        <w:t xml:space="preserve">105 250,00  </w:t>
      </w:r>
      <w:r>
        <w:rPr>
          <w:bCs/>
          <w:kern w:val="2"/>
          <w:sz w:val="24"/>
          <w:szCs w:val="26"/>
        </w:rPr>
        <w:t>руб</w:t>
      </w:r>
      <w:r>
        <w:rPr>
          <w:sz w:val="24"/>
        </w:rPr>
        <w:t>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____________________ </w:t>
            </w:r>
            <w:r>
              <w:rPr>
                <w:sz w:val="24"/>
                <w:szCs w:val="24"/>
              </w:rPr>
              <w:t>Панин Э.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       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16"/>
                <w:szCs w:val="16"/>
              </w:rPr>
              <w:t>Подпись)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firstLine="708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</w:t>
            </w:r>
            <w:r>
              <w:rPr>
                <w:b/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25» сентября 2008 г. № 6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080"/>
        <w:gridCol w:w="378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айд»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 250,00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61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ркти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800, 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0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мвентиляция-Перм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999,8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ервис-Клима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044,3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ртель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518, 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НПФ «Эколог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548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2"/>
                <w:szCs w:val="12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_____ Панин Э.А.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sz w:val="12"/>
                <w:szCs w:val="12"/>
              </w:rPr>
              <w:t>(Подпись) 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Косых Н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18"/>
                <w:szCs w:val="18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Нохрин И.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i/>
                <w:i/>
                <w:sz w:val="12"/>
                <w:szCs w:val="12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i/>
                <w:sz w:val="12"/>
                <w:szCs w:val="12"/>
              </w:rPr>
              <w:t>(Подпись)          (Фамилия, Имя, Отчество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08:00Z</dcterms:created>
  <dc:creator>FIN-2</dc:creator>
  <dc:description/>
  <cp:keywords/>
  <dc:language>en-US</dc:language>
  <cp:lastModifiedBy>МБУ</cp:lastModifiedBy>
  <cp:lastPrinted>2008-09-25T15:10:00Z</cp:lastPrinted>
  <dcterms:modified xsi:type="dcterms:W3CDTF">2008-09-25T11:14:00Z</dcterms:modified>
  <cp:revision>27</cp:revision>
  <dc:subject/>
  <dc:title>ПРОТОКОЛ №54</dc:title>
</cp:coreProperties>
</file>