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73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>рассмотрения и оценки котировочных заявок на закупку работ</w:t>
      </w:r>
      <w:r>
        <w:rPr>
          <w:b/>
          <w:sz w:val="22"/>
          <w:szCs w:val="22"/>
        </w:rPr>
        <w:t xml:space="preserve">: «Разработка архитектурно-планировочных решений по благоустройству сада им. Свердлова, сада на Северной дамбе» 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министрация Мотовилихинского района г. Перм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г. Пермь       13.00 час.</w:t>
        <w:tab/>
        <w:tab/>
        <w:tab/>
        <w:tab/>
        <w:tab/>
        <w:tab/>
        <w:tab/>
        <w:t xml:space="preserve">                    25 сентября2008 года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1. На заседании котировочной комиссии по рассмотрению и оценке котировочных заявок присутствовали следующие члены  комиссии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Заместитель председателя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ab/>
        <w:t>Мейтарджева Лиана Александровн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Члены комиссии: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Ситкин Павел Иванович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Старков Алексей Викторович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ab/>
        <w:t xml:space="preserve">Дробинин Александр Львович 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Секретарь:    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Еремеева Ирина Михайловн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18"/>
          <w:szCs w:val="18"/>
        </w:rPr>
        <w:t xml:space="preserve">2. </w:t>
      </w:r>
      <w:r>
        <w:rPr>
          <w:sz w:val="20"/>
          <w:szCs w:val="20"/>
        </w:rPr>
        <w:t>Наименование предмета запроса котировок: «разработка архитектурно-планировочных решений по благоустройству сада им. Свердлова, сада на Северной дамбе»</w:t>
      </w:r>
    </w:p>
    <w:p>
      <w:pPr>
        <w:pStyle w:val="Normal"/>
        <w:jc w:val="both"/>
        <w:rPr/>
      </w:pPr>
      <w:r>
        <w:rPr/>
        <w:t>Техническое задание: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3794"/>
        <w:gridCol w:w="6300"/>
      </w:tblGrid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сновных данных и требовани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ые данные и требования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ад им. Свердлов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ание для проектировани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Пермской городской Думы от 22.04.2008 № 107 «О внесении изменений в решение Пермской городской Думы от 27.11.2007 № 300 «О бюджете города Перми на 2008 год и на период до 2010 года». Бюджетное задание.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троительств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итальный ремонт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дия проектировани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скизный проект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ные технико – экономические показатели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сквера 1,99 га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ые требования к архитектурно – планировочному решению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 изменения планировочного решения с разработкой площадок для отдыха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ые требования к конструктивным решениям и материалам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жная сеть сквера с площадками для отдыха, концертная площадка со сценой – покрытие из тротуарной плитки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бования к благоустройству площадок и малым архитектурным формам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лые архитектурные формы по рекомендации ДПи Р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граждение канала – художественное литье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седка для отдыха – по рекомендации ДПи Р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аждение сада по типу существующего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смотреть необходимость наличия каменного строения (бывшее кафе)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ать предложения по его демонтажу или использованию, при его реконструкции, под открытую колнцертную площадку со сценой. 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проектных работ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ложения по размещению и типу светильников. Ремонт дорожной сети сад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газонов. Установка МАФ. Ремонт ограждения сада, канала, мостиков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хитектурные элементы и предложения по их подсветке. Устройство цветников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беседки для отдыха.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 исполнени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момента заключения контракта до 15.10.2008г.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ование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варительное согласование эскизных решений проекта с ДП и Р (отдел дизайна), комитетом по культуре, с управлением по экологии и природопользованию, с владельцами коммуникаций. Согласование на градостроительном совете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ходные данные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ект границ сада им. Свердлова МУП «Пермархбюро», 2005г.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ад на Северной дамбе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ание для проектировани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Пермской городской Думы от 22.04.2008 № 107 «О внесении изменений в решение Пермской городской Думы от 27.11.2007 № 300 «О бюджете города Перми на 2008 год и на период до 2010 года». Бюджетное задание.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троительств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итальный ремонт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дия проектировани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скизный проект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ные технико – экономические показатели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сквера – 1,723 га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ые требования к архитектурно – планировочному решению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 изменения существующего планировочного решения сада с разработкой площадок для отдыха. Архитектурно-художественное решение мест установки скульптур и на существующей аллее с целью создания «Аллеи планет»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ые требования к конструктивным решениям и материалам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лея и площадки для отдыха- замена асфальтобетонного покрытия на покрытие из тротуарной плитки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бования к благоустройству площадок и малым архитектурным формам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лые архитектурные формы по рекомендации ДПи Р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проектных работ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ложения по месту размещения, типу светильников и архитектурной подсветке. Ремонт аллеи с предложением по местам установки скульптур. Площадки для отдыха. Посадка живой изгороди со стороны откоса. Восстановление газонов. Установка малых архитектурных форм.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 исполнени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момента заключения контракта до 15.10.2008г.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ование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варительное согласование эскизных решений проекта с ДП и Р (отдел дизайна), комитетом по культуре, с управлением по экологии и природопользованию, с владельцами коммуникаций. Согласование на градостроительном совете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ходные данные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ект границ сада на Северной дамбе МУП «Пермархбюро», 2005г.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ая цена с НД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200 000.00 руб.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ыполнение работ осуществляется юридическим или физическим лицами, имеющими лицензию на данный вид деятельности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Извещение № 71 размещено на официальном сайте «Администрации города Перми» (</w:t>
      </w:r>
      <w:hyperlink r:id="rId2">
        <w:r>
          <w:rPr>
            <w:rStyle w:val="InternetLink"/>
            <w:sz w:val="18"/>
            <w:szCs w:val="18"/>
            <w:lang w:val="en-US"/>
          </w:rPr>
          <w:t>www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gorodperm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  <w:r>
        <w:rPr>
          <w:sz w:val="18"/>
          <w:szCs w:val="18"/>
        </w:rPr>
        <w:t>) в сети Интернет 18 сентября  2008 года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3.  </w:t>
      </w:r>
      <w:r>
        <w:rPr>
          <w:sz w:val="20"/>
          <w:szCs w:val="20"/>
        </w:rPr>
        <w:t>Максимальная цена муниципального контракта: 200 000.00 (Двести тысяч) рублей 00 копеек</w:t>
      </w:r>
    </w:p>
    <w:p>
      <w:pPr>
        <w:pStyle w:val="Normal"/>
        <w:jc w:val="both"/>
        <w:rPr/>
      </w:pPr>
      <w:r>
        <w:rPr>
          <w:sz w:val="18"/>
          <w:szCs w:val="18"/>
        </w:rPr>
        <w:t>4.   Источник финансирования закупки:  за счет средств бюджета города Перми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  <w:lang w:val="en-US"/>
        </w:rPr>
        <w:t>a</w:t>
      </w:r>
      <w:r>
        <w:rPr>
          <w:sz w:val="18"/>
          <w:szCs w:val="18"/>
        </w:rPr>
        <w:t>.</w:t>
      </w:r>
      <w:r>
        <w:rPr>
          <w:sz w:val="18"/>
          <w:szCs w:val="18"/>
          <w:u w:val="single"/>
        </w:rPr>
        <w:t xml:space="preserve"> </w:t>
      </w:r>
      <w:r>
        <w:rPr>
          <w:sz w:val="20"/>
        </w:rPr>
        <w:t>Место проведения работ: г. Пермь, Мотовилихинский район, сад им. Свердлова, сад на Северной дамбе</w:t>
      </w:r>
    </w:p>
    <w:p>
      <w:pPr>
        <w:pStyle w:val="Normal"/>
        <w:spacing w:before="0" w:after="120"/>
        <w:jc w:val="both"/>
        <w:rPr>
          <w:b/>
          <w:b/>
          <w:sz w:val="18"/>
          <w:szCs w:val="18"/>
        </w:rPr>
      </w:pPr>
      <w:r>
        <w:rPr>
          <w:sz w:val="18"/>
          <w:szCs w:val="18"/>
          <w:lang w:val="en-US"/>
        </w:rPr>
        <w:t>b</w:t>
      </w:r>
      <w:r>
        <w:rPr>
          <w:sz w:val="18"/>
          <w:szCs w:val="18"/>
        </w:rPr>
        <w:t xml:space="preserve">. </w:t>
      </w:r>
      <w:r>
        <w:rPr>
          <w:sz w:val="20"/>
          <w:szCs w:val="20"/>
        </w:rPr>
        <w:t>Сроки выполнения работ: до 30.09.2008</w:t>
      </w:r>
    </w:p>
    <w:p>
      <w:pPr>
        <w:pStyle w:val="Normal"/>
        <w:spacing w:before="0" w:after="120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с. Цена  работ (товаров, услуг)  с  учетом   следующих   расходов:  все   выплаченные  и подлежащие выплате налоги  и  сборы, в  т.ч. расходы на перевозку, страхование, уплату таможенных пошлин, налогов, сборов и других обязательных платежей.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18"/>
          <w:szCs w:val="18"/>
          <w:lang w:val="en-US"/>
        </w:rPr>
        <w:t>d</w:t>
      </w:r>
      <w:r>
        <w:rPr>
          <w:sz w:val="18"/>
          <w:szCs w:val="18"/>
        </w:rPr>
        <w:t xml:space="preserve">. </w:t>
      </w:r>
      <w:r>
        <w:rPr>
          <w:sz w:val="20"/>
          <w:szCs w:val="20"/>
        </w:rPr>
        <w:t>Оплата работ: будет произведена без предоплаты, безналичным перечислением денежных средств, в течение 10 дней после подписания актов приемки выполненных работ, счетов-фактур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6. До окончания указанного в извещении о проведении запроса котировок, срока подачи котировочных заявок поступило 2 (две) котировочные заявки, что зафиксировано в Журнале регистрации № 71 </w:t>
      </w:r>
      <w:r>
        <w:rPr/>
        <w:t>поступления котировочных заявок.</w:t>
      </w:r>
    </w:p>
    <w:tbl>
      <w:tblPr>
        <w:tblW w:w="100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4013"/>
        <w:gridCol w:w="2321"/>
        <w:gridCol w:w="3079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(для юридического лица), фамилия имя, отчество (для физического лица) участника размещения заказа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.)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гистрационный номер (по Журналу регистрации № 71 поступления котировочных заявок)</w:t>
            </w:r>
          </w:p>
        </w:tc>
      </w:tr>
      <w:tr>
        <w:trPr>
          <w:trHeight w:val="592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Першинова Елена Александровна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1"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95 000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4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Мегаполис»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1"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98 000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</w:tbl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</w:rPr>
        <w:t xml:space="preserve">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/>
      </w:pPr>
      <w:r>
        <w:rPr>
          <w:sz w:val="18"/>
          <w:szCs w:val="18"/>
        </w:rPr>
        <w:t>8.1.  Признать все котировочные заявки соответствующие требованиям, установленным в извещении о проведении запроса котировок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9. Наиболее низкая цена котировочных заявок (соответствующих всем требованиям, установленным  в  извещении  о  проведении  запроса  котировок) предложена участником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ИП Першиновой Еленой Александровной</w:t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sz w:val="18"/>
          <w:szCs w:val="18"/>
        </w:rPr>
        <w:t>Адрес регистрации: г. Пермь, ул. Балхашская, 73</w:t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20"/>
          <w:szCs w:val="20"/>
          <w:u w:val="single"/>
        </w:rPr>
        <w:t>Цена муниципального контракта</w:t>
      </w:r>
      <w:r>
        <w:rPr>
          <w:sz w:val="16"/>
          <w:szCs w:val="16"/>
          <w:u w:val="single"/>
        </w:rPr>
        <w:t>: 195 000.00  (Сто девяносто пять тысяч) рублей 00 копеек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10. Котировочная комиссия оценила котировочные заявки и приняла решение: </w:t>
      </w:r>
    </w:p>
    <w:p>
      <w:pPr>
        <w:pStyle w:val="Normal"/>
        <w:rPr/>
      </w:pPr>
      <w:r>
        <w:rPr>
          <w:sz w:val="18"/>
          <w:szCs w:val="18"/>
        </w:rPr>
        <w:t>10.1. признать победителем в проведении запроса котировок участника:</w:t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ИП Першинову Елену Александровну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18"/>
          <w:szCs w:val="18"/>
        </w:rPr>
        <w:t>Адрес регистрации: г. Пермь, ул. Балхашская, 73</w:t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20"/>
          <w:szCs w:val="20"/>
          <w:u w:val="single"/>
        </w:rPr>
        <w:t>Цена муниципального контракта</w:t>
      </w:r>
      <w:r>
        <w:rPr>
          <w:sz w:val="16"/>
          <w:szCs w:val="16"/>
          <w:u w:val="single"/>
        </w:rPr>
        <w:t>: 195 000.00  (Сто девяносто пять тысяч) рублей 00 копеек</w:t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</w:rPr>
        <w:t>10. 2</w:t>
      </w:r>
      <w:r>
        <w:rPr>
          <w:sz w:val="18"/>
          <w:szCs w:val="18"/>
          <w:u w:val="single"/>
        </w:rPr>
        <w:t>.  заявка участника ООО «Мегаполис»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Адрес регистрации: 614060, г. Пермь, ул. Стахановская, 43, оф. 15, содержит лучшие условия по цене контракта, следующие после предложенных победителем.</w:t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20"/>
          <w:szCs w:val="20"/>
          <w:u w:val="single"/>
        </w:rPr>
        <w:t>Цена муниципального контракта</w:t>
      </w:r>
      <w:r>
        <w:rPr>
          <w:sz w:val="16"/>
          <w:szCs w:val="16"/>
          <w:u w:val="single"/>
        </w:rPr>
        <w:t>: 198 000.00  (Сто девяносто восемь тысяч) рублей 00 копеек</w:t>
      </w:r>
    </w:p>
    <w:p>
      <w:pPr>
        <w:pStyle w:val="Normal"/>
        <w:jc w:val="both"/>
        <w:rPr/>
      </w:pPr>
      <w:r>
        <w:rPr>
          <w:sz w:val="18"/>
          <w:szCs w:val="18"/>
        </w:rPr>
        <w:t>11. Настоящий протокол подлежит размещению на официальном сайте «Администрации   города Перми» (</w:t>
      </w:r>
      <w:hyperlink r:id="rId3">
        <w:r>
          <w:rPr>
            <w:rStyle w:val="InternetLink"/>
            <w:sz w:val="18"/>
            <w:szCs w:val="18"/>
            <w:lang w:val="en-US"/>
          </w:rPr>
          <w:t>www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gorodperm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  <w:r>
        <w:rPr>
          <w:sz w:val="18"/>
          <w:szCs w:val="18"/>
        </w:rPr>
        <w:t>)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12. Подписи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редседатель комиссии:                                      _______________  /С.В. Мальцев/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Заместитель председателя:                                 _______________ </w:t>
        <w:tab/>
        <w:t xml:space="preserve">/Л.А. Мейтарджева/ 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Члены котировочной комиссии:                         _______________   /П.И. Ситкин/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 xml:space="preserve">                 _______________</w:t>
        <w:tab/>
        <w:t xml:space="preserve">  /А.В.Старков/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>________________ /А.Л.Дробинин/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екретарь котировочной комиссии:</w:t>
        <w:tab/>
        <w:tab/>
        <w:t xml:space="preserve"> _______________  /И.М. Еремеева/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567" w:gutter="0" w:header="0" w:top="360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07:42:00Z</dcterms:created>
  <dc:creator>pc130205</dc:creator>
  <dc:description/>
  <dc:language>en-US</dc:language>
  <cp:lastModifiedBy>130203</cp:lastModifiedBy>
  <cp:lastPrinted>2008-09-25T14:07:00Z</cp:lastPrinted>
  <dcterms:modified xsi:type="dcterms:W3CDTF">2008-09-25T09:38:00Z</dcterms:modified>
  <cp:revision>5</cp:revision>
  <dc:subject/>
  <dc:title>ПРОТОКОЛ № 1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59472378</vt:r8>
  </property>
  <property fmtid="{D5CDD505-2E9C-101B-9397-08002B2CF9AE}" pid="3" name="_AuthorEmail">
    <vt:lpwstr>130201@adm.motov</vt:lpwstr>
  </property>
  <property fmtid="{D5CDD505-2E9C-101B-9397-08002B2CF9AE}" pid="4" name="_AuthorEmailDisplayName">
    <vt:lpwstr>Скрыпник Светлана Геннадьевна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