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2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кроваток неонатальных функциональн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25 сентябр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роватки неонатальные, функциональные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 33 от 12.09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2.09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30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30 (тридцати) рабочих дней после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мед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8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поступивши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Медресурсы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092540  КПП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990, г. Пермь, ул. Лодыгина, 6</w:t>
      </w:r>
    </w:p>
    <w:p>
      <w:pPr>
        <w:pStyle w:val="Normal"/>
        <w:ind w:firstLine="1080"/>
        <w:rPr/>
      </w:pPr>
      <w:r>
        <w:rPr>
          <w:sz w:val="20"/>
          <w:szCs w:val="20"/>
        </w:rPr>
        <w:t>Фактический (почтовый) адрес: 614990, г. Пермь, ул. Лодыгина, 6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/с 40702810449090111499  в Ленинском отделении №22 Западно-Уральского Банка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Сбербанка РФ, г. Пермь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/с 30101810900000000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БИК 045773603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42-78-67; электронная почта: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hyperlink r:id="rId3">
        <w:r>
          <w:rPr>
            <w:rStyle w:val="InternetLink"/>
            <w:sz w:val="20"/>
            <w:szCs w:val="20"/>
            <w:lang w:val="en-US"/>
          </w:rPr>
          <w:t>inf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edres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; сайт в Интерне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medresurs.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ерммедтехника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3022406  КПП 5905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088, г. Пермь, ул. Свиязева, 50/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614990, г. Пермь, ул. Куйбышева, 46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900100010433 в Пермском филиале «ТКБ» (ЗАО) г. Пермь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/с 30101810700000000803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БИК 045744803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36-51-15, 236-51-55; электронная почта: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pm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a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 32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отировочных заявок от 25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ентябр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4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548"/>
        <w:gridCol w:w="1872"/>
        <w:gridCol w:w="1980"/>
        <w:gridCol w:w="27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both"/>
              <w:rPr/>
            </w:pPr>
            <w:r>
              <w:rPr>
                <w:sz w:val="20"/>
                <w:szCs w:val="20"/>
              </w:rPr>
              <w:t>Основания  принятого</w:t>
            </w:r>
          </w:p>
          <w:p>
            <w:pPr>
              <w:pStyle w:val="Normal"/>
              <w:ind w:right="-68" w:hanging="0"/>
              <w:jc w:val="both"/>
              <w:rPr/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медтехни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0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ы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3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nfo@medresurs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49:00Z</dcterms:created>
  <dc:creator>Орлова ТМ</dc:creator>
  <dc:description/>
  <cp:keywords/>
  <dc:language>en-US</dc:language>
  <cp:lastModifiedBy>USER</cp:lastModifiedBy>
  <cp:lastPrinted>2008-09-24T20:18:00Z</cp:lastPrinted>
  <dcterms:modified xsi:type="dcterms:W3CDTF">2008-09-24T14:20:00Z</dcterms:modified>
  <cp:revision>3</cp:revision>
  <dc:subject/>
  <dc:title>ПРОТОКОЛ №59</dc:title>
</cp:coreProperties>
</file>