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работ по реконструкции пристроя и прилегающих помещений здания </w:t>
      </w:r>
      <w:r>
        <w:rPr>
          <w:b/>
        </w:rPr>
        <w:t xml:space="preserve">для </w:t>
      </w:r>
      <w:r>
        <w:rPr>
          <w:b/>
          <w:bCs/>
        </w:rPr>
        <w:t>МДОУ «Детский сад № 270» г.Перм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5» сентября 2008 года</w:t>
        <w:br/>
        <w:t>15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реконструкции пристроя и прилегающих помещений здания МДОУ «Детский сад № 270» г.Перми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 «Детский сад № 270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аведующий Нугуманова Е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Ласьвинская 2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4-51-66, 255-24-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работы по реконструкции пристроя и прилегающих помещений здания детского са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 180 149 (три миллиона сто восемьдесят тысяч сто сорок девять) рублей 26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и документация об аукционе «На право заключения муниципального контракта на выполнение работ по реконструкции пристроя и прилегающих помещений здания МДОУ «Детский сад № 270» г.Перми»  были опубликованы в официальном печатном издании «Официальный бюллетень органов местного самоуправления муниципального образования город Пермь» и размещены на сайте администрации г.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5 августа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извещение и изменения в документацию об аукционе  «На право заключения муниципального контракта на выполнение работ по реконструкции пристроя и прилегающих помещений здания МДОУ «Детский сад № 270» г.Перми»  были опубликованы в официальном печатном издании «Официальный бюллетень органов местного самоуправления муниципального образования город Пермь» и размещены на сайте администрации г.Перми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 сентябр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, ул.Б-Хмельницкого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а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 г.Пермь, ул.Светлогорская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 ул.Стахановская 45 - 8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а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БИЗНЕС-ПРОФ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 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казчик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угуманова Е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39:00Z</dcterms:created>
  <dc:creator>Пользователь</dc:creator>
  <dc:description/>
  <dc:language>en-US</dc:language>
  <cp:lastModifiedBy>ump19</cp:lastModifiedBy>
  <cp:lastPrinted>2008-09-25T16:55:00Z</cp:lastPrinted>
  <dcterms:modified xsi:type="dcterms:W3CDTF">2008-09-25T10:55:00Z</dcterms:modified>
  <cp:revision>4</cp:revision>
  <dc:subject/>
  <dc:title>ПРОТОКОЛ № ____________</dc:title>
</cp:coreProperties>
</file>