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544 А/1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реконструкции универсальной спортивной площадки, расположенной по адресу г. Пермь, ул. Черняховского, 51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  <w:t>г. Пермь</w:t>
        <w:tab/>
        <w:tab/>
        <w:t xml:space="preserve">             « 25 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0"/>
        </w:rPr>
      </w:pPr>
      <w:r>
        <w:rPr>
          <w:bCs/>
          <w:sz w:val="20"/>
        </w:rPr>
        <w:tab/>
        <w:tab/>
        <w:tab/>
        <w:tab/>
        <w:t xml:space="preserve">  16 часов 00 минут</w:t>
        <w:br/>
        <w:br/>
      </w:r>
      <w:r>
        <w:rPr>
          <w:b/>
          <w:bCs/>
          <w:sz w:val="20"/>
        </w:rPr>
        <w:t>Повестка дня</w:t>
      </w:r>
      <w:r>
        <w:rPr>
          <w:bCs/>
          <w:sz w:val="20"/>
        </w:rPr>
        <w:t>: заседание конкурсной (аукционной) комиссии  по видам товаров, работ, услуг №1 по рассмотрению заявок на участие в открытом аукционе на выполнение работ  по реконструкции универсальной спортивной площадки, расположенной по адресу г. Пермь, ул. Черняховского. 51 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           Р.Ю. 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  <w:r>
        <w:rPr>
          <w:i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         Д.А. 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ственный секретарь комиссии:                                Н.Ю. Савина 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Наименование предмета аукциона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</w:rPr>
        <w:t xml:space="preserve">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Выполнение работ по реконструкции универсальной спортивной площадки, расположенной по адресу г. Пермь, ул. Черняховского, 51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стоит из 2 ло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836"/>
        <w:gridCol w:w="1683"/>
      </w:tblGrid>
      <w:tr>
        <w:trPr>
          <w:trHeight w:val="81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ind w:left="72" w:hanging="7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конструкции фундамента универсальной спортивной площадки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 755,0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конструкции и благоустройству универсальной спортивной площадк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233,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ab/>
        <w:t>Комиссия рассмотрела в соответствии с требованиями 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  <w:t>Лот №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Арт Дэко» 614000, г. Пермь, ул. 25 Октября, д. 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Инвест Проект», 614600, г. Пермь, Орджоникидзе, д.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терпромстрой», 614113, г. Пермь, ул. Ласьвинская, д. 88, кв. 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ПАС», 614017, г. Пермь, ул. Лебедева, д. 35 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2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Арт Дэко» 614000, г. Пермь, ул. 25 Октября, д. 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Инвест Проект», 614600, г. Пермь, Орджоникидзе, д.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ПАС», 614017, г. Пермь, ул. Лебедева, д. 35 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пустить к участию в открытом аукционе по лоту №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416"/>
        <w:gridCol w:w="3001"/>
        <w:gridCol w:w="2531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 Инвест Проект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1"/>
        <w:gridCol w:w="1396"/>
        <w:gridCol w:w="1440"/>
        <w:gridCol w:w="1980"/>
        <w:gridCol w:w="1719"/>
        <w:gridCol w:w="1037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я Федерального зако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Арт Дэко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 №94-ФЗ от 21.07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здел 5 документации об аукционе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п.1,6 раздела 6 документации об аукци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рок выполнения работ в предложении и в графике  (42 календарных дня) не соответствуют требованиям документации об аукционе (30 календарных дне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промстро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 ч.1 ст.12 №94-ФЗ от 21.07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раздела 6 документации об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тсутствует распорядительный документ о назначении руководителя юр. ли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ПАС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 ч.1 ст. 12№94-ФЗ от 21.07.200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11 федерального зак.№128-ФЗ от 08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 раздел 3 документации об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дрес место нахождения в лицензии не соответствует адресу место нахождения указанному в выписке из  ЕГРЮ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Признать открытый аукцион по лоту №1 несостоявшимся  в соответствии с п. 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 участника размещения заказа и 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Допустить к участию в открытом аукционе по лоту №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416"/>
        <w:gridCol w:w="3001"/>
        <w:gridCol w:w="2531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ОО  СК«Арт Дэко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 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1"/>
        <w:gridCol w:w="1396"/>
        <w:gridCol w:w="1620"/>
        <w:gridCol w:w="1800"/>
        <w:gridCol w:w="1719"/>
        <w:gridCol w:w="1037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я Федерального зако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 Инвест Проект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 №94-ФЗ от 21.07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здел 5 документации об аукционе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.1,6 раздел 6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выполнения работ в предложении и  в графике (30 календарных дней)  не соответствует требованиям документации об аукционе (20дне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ПАС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2 ч.1 ст. 12№94-ФЗ от 21.07.200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11 федерального зак.№128-ФЗ от 08.08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 раздел 3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 нахождения в лицензии не соответствует адресу место нахождения указанному в выписке из  ЕГРЮ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.  Признать открытый аукцион по лоту №2 несостоявшимся  в соответствии с п. 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 участника размещения заказа и 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Председатель комиссии:                                   _____________                          Чепкасов Р.Ю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лены комиссии:                                               ______________             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 комиссии              ______________                        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едставитель заказчика                                  ______________                          Ромашов Д.А.                                                                            </w:t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9-25T16:56:00Z</cp:lastPrinted>
  <dcterms:modified xsi:type="dcterms:W3CDTF">2008-09-25T10:59:00Z</dcterms:modified>
  <cp:revision>61</cp:revision>
  <dc:subject/>
  <dc:title>ПРОТОКОЛ № 01/03-07</dc:title>
</cp:coreProperties>
</file>