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54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монтаж системы вентиляции и теплоснабжения калорифера в здании МОУ «СОШ № 47» г. Перми в рамках приоритетного регионально проекта «Новая школа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«25» сентября 2008 год</w:t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4 часов  20 мину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монтаж системы вентиляции и теплоснабжения калорифера в здании МОУ «СОШ № 47» г. Перми в рамках приоритетного регионального проекта «Новая школ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22"/>
      </w:tblGrid>
      <w:tr>
        <w:trPr/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редняя общеобразовательная школа № 47» (МОУ «СОШ № 47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- Зеленина Ольга Льв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14, г. Пермь, ул. Восстания, д.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67 – 54 – 98, 267 – 65 – 2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представитель заказчика зам. директора школы Ворохов В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 заключения муниципального контракта на монтаж системы вентиляции и теплоснабжения калорифера в здании МОУ «СОШ № 47» г. Перм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499801,56 (два миллиона четыреста девяносто девять тысяч восемьсот один) </w:t>
      </w:r>
      <w:r>
        <w:rPr>
          <w:sz w:val="22"/>
          <w:szCs w:val="22"/>
        </w:rPr>
        <w:t>рубль 56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67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 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АСТ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Тимирязева, 30, оф.3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ь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Термолюкс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7, г. Пермь, ул. Тимирязева, 24а,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ПТК «Урал Пром Энерго»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ьщина, 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 единственным участником 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А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1"/>
        <w:gridCol w:w="1441"/>
        <w:gridCol w:w="1441"/>
        <w:gridCol w:w="2702"/>
        <w:gridCol w:w="1734"/>
        <w:gridCol w:w="108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дустрия климат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ч.1,ст.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.1.3,ч.2.1, раздел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копия Устава или выписки из Устава, определяющая полномочия руководи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ТК «Урал Пром Энерг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,ч.1,ст.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1.3,ч.2.1, раздел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ует копия Устава или выписки из Устава, определяющая полномочия руководител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мпания «Термолюкс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,ч.1,ст.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1.6,ч.2.1, 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лендарном плане выполняемых работ не указан объект работ и сроки приемки и сдачи в эксплуатацию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1,ч.1,ст.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2,ч.2.2,</w:t>
            </w:r>
          </w:p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лендарном плане выполнения работ содержатся недостоверные сведения (срок выполнения работ указанный цифрами не соответствует количеству заштрихованных ячеек- заштриховано 48, указано 50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Ю.Чепкасов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открытый аукцион несостоявшимся в соответствии с ч.5 ст.36 Федерального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акона от 21.07.2005  № 94-ФЗ «О размещении заказов на поставки товаров, выполнени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абот, оказание услуг для государственных и муниципальных нужд» в связи с допуском 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 xml:space="preserve">     </w:t>
      </w:r>
      <w:r>
        <w:rPr/>
        <w:t>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/>
        <w:t xml:space="preserve">одного участника размещения заказа и рекомендовать заказчику действовать в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 xml:space="preserve">     </w:t>
      </w:r>
      <w:r>
        <w:rPr/>
        <w:t>соответствии с законодательством</w:t>
      </w:r>
      <w:r>
        <w:rPr>
          <w:sz w:val="22"/>
          <w:szCs w:val="22"/>
        </w:rPr>
        <w:t>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50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2470"/>
        <w:gridCol w:w="3010"/>
      </w:tblGrid>
      <w:tr>
        <w:trPr>
          <w:trHeight w:val="555" w:hRule="atLeast"/>
        </w:trPr>
        <w:tc>
          <w:tcPr>
            <w:tcW w:w="43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.Ю.Чепкасов</w:t>
            </w:r>
          </w:p>
        </w:tc>
      </w:tr>
      <w:tr>
        <w:trPr>
          <w:trHeight w:val="555" w:hRule="atLeast"/>
        </w:trPr>
        <w:tc>
          <w:tcPr>
            <w:tcW w:w="437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374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37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Л. Зеле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13:00Z</dcterms:created>
  <dc:creator>...</dc:creator>
  <dc:description/>
  <cp:keywords/>
  <dc:language>en-US</dc:language>
  <cp:lastModifiedBy>пользователь</cp:lastModifiedBy>
  <cp:lastPrinted>2008-09-24T17:18:00Z</cp:lastPrinted>
  <dcterms:modified xsi:type="dcterms:W3CDTF">2008-09-25T10:51:00Z</dcterms:modified>
  <cp:revision>24</cp:revision>
  <dc:subject/>
  <dc:title/>
</cp:coreProperties>
</file>