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549А/1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 капитального ремонта 4 этажа и рентгенологического кабинета  в лечебном корпусе МУЗ «Городская детская больница №24»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25»сентябр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5 часов 4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1 по рассмотрению заявок на участие в аукционе на право заключения муниципального контракта на выполнение капитального ремонта 4 этажа и рентгенологического кабинета в лечебном корпусе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</w:t>
        <w:tab/>
      </w:r>
      <w:r>
        <w:rPr>
          <w:sz w:val="22"/>
          <w:szCs w:val="22"/>
        </w:rPr>
        <w:t>Чепкасов Р.Ю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Трофимов Д.А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</w:r>
      <w:r>
        <w:rPr>
          <w:sz w:val="22"/>
          <w:szCs w:val="22"/>
        </w:rPr>
        <w:t xml:space="preserve"> </w:t>
        <w:tab/>
        <w:t>Савина Н.Ю.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sz w:val="22"/>
          <w:szCs w:val="22"/>
          <w:u w:val="single"/>
        </w:rPr>
        <w:t>Предмет аукциона</w:t>
      </w:r>
      <w:r>
        <w:rPr>
          <w:i/>
          <w:sz w:val="22"/>
          <w:szCs w:val="22"/>
        </w:rPr>
        <w:t xml:space="preserve">:   право заключения  муниципального контракта на выполнение </w:t>
      </w:r>
      <w:r>
        <w:rPr>
          <w:b w:val="false"/>
          <w:i/>
          <w:sz w:val="22"/>
          <w:szCs w:val="22"/>
        </w:rPr>
        <w:t xml:space="preserve"> капитального ремонта 4 этажа и рентгенологического кабинета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в лечебном корпусе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32"/>
        <w:gridCol w:w="2516"/>
        <w:gridCol w:w="1597"/>
        <w:gridCol w:w="1929"/>
      </w:tblGrid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а 4 этажа и рентгенологического кабинета в лечебном корпус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» и Заказчику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11 504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549 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63(160) от «29» августа 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9» авгус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у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70"/>
        <w:gridCol w:w="47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арма- 2007» 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. г. Пермь,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ст»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-3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07, г. Пермь, ул. Рабоче-Крестьянская, 6-6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36, г. Пермь, ул. Беляева, 19-3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р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едениях о качестве предлагаемых работ отсутствует п.25 локального сметного расчета «Капитальный ремонт рентгенкабине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.22-28  сведений о качестве предлагаемых работ обоснования (ТЕР) не соответствует позициям локального сметного расчета «Капитальный ремонт рентгенкабин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ская дорожно-строительная комп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(копия протокола и лицензии) заверены не в соответствии с требованиями документации об аукционе (не указана должность лица, заверившего коп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>Председатель</w:t>
        <w:tab/>
        <w:t xml:space="preserve"> </w:t>
      </w:r>
      <w:r>
        <w:rPr>
          <w:szCs w:val="26"/>
        </w:rPr>
        <w:t>________________</w:t>
        <w:tab/>
        <w:tab/>
        <w:t xml:space="preserve">        Чепкасов Р.Ю.   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</w:t>
        <w:tab/>
        <w:t>____</w:t>
      </w:r>
      <w:r>
        <w:rPr/>
        <w:t>_____________</w:t>
        <w:tab/>
      </w:r>
      <w:r>
        <w:rPr>
          <w:sz w:val="22"/>
          <w:szCs w:val="22"/>
        </w:rPr>
        <w:t xml:space="preserve"> Трофимов Д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. секретарь комиссии</w:t>
        <w:tab/>
      </w:r>
      <w:r>
        <w:rPr/>
        <w:t>_______________</w:t>
        <w:tab/>
        <w:tab/>
        <w:t xml:space="preserve">       Савина Н.Ю.</w:t>
        <w:tab/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Чудинова Л.А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2:00Z</dcterms:created>
  <dc:creator>1</dc:creator>
  <dc:description/>
  <cp:keywords/>
  <dc:language>en-US</dc:language>
  <cp:lastModifiedBy>СОК</cp:lastModifiedBy>
  <cp:lastPrinted>2008-09-25T17:16:00Z</cp:lastPrinted>
  <dcterms:modified xsi:type="dcterms:W3CDTF">2008-09-25T11:30:00Z</dcterms:modified>
  <cp:revision>76</cp:revision>
  <dc:subject/>
  <dc:title>ПРОТОКОЛ № 4А/3/1</dc:title>
</cp:coreProperties>
</file>